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9" w:type="dxa"/>
        <w:jc w:val="left"/>
        <w:tblInd w:w="-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"/>
        <w:gridCol w:w="644"/>
        <w:gridCol w:w="76"/>
        <w:gridCol w:w="470"/>
        <w:gridCol w:w="830"/>
        <w:gridCol w:w="52"/>
        <w:gridCol w:w="560"/>
        <w:gridCol w:w="238"/>
        <w:gridCol w:w="630"/>
        <w:gridCol w:w="882"/>
        <w:gridCol w:w="140"/>
        <w:gridCol w:w="98"/>
        <w:gridCol w:w="300"/>
        <w:gridCol w:w="372"/>
        <w:gridCol w:w="461"/>
        <w:gridCol w:w="490"/>
        <w:gridCol w:w="238"/>
        <w:gridCol w:w="966"/>
        <w:gridCol w:w="238"/>
        <w:gridCol w:w="28"/>
        <w:gridCol w:w="728"/>
        <w:gridCol w:w="238"/>
        <w:gridCol w:w="1041"/>
        <w:gridCol w:w="247"/>
      </w:tblGrid>
      <w:tr>
        <w:trPr>
          <w:trHeight w:val="306" w:hRule="atLeast"/>
        </w:trPr>
        <w:tc>
          <w:tcPr>
            <w:tcW w:w="10289" w:type="dxa"/>
            <w:gridSpan w:val="24"/>
            <w:tcBorders/>
            <w:vAlign w:val="center"/>
          </w:tcPr>
          <w:p>
            <w:pPr>
              <w:pStyle w:val="Normal"/>
              <w:spacing w:lineRule="exact" w:line="300" w:before="0" w:after="10"/>
              <w:ind w:left="1435" w:right="-57" w:hanging="0"/>
              <w:rPr>
                <w:bCs/>
                <w:sz w:val="21"/>
                <w:szCs w:val="21"/>
              </w:rPr>
            </w:pPr>
            <w:r>
              <w:rPr>
                <w:bCs/>
                <w:sz w:val="23"/>
                <w:szCs w:val="23"/>
              </w:rPr>
              <w:t>KARTA UDZIELONEJ KWALIFIKOWANEJ PIERWSZEJ POMOCY</w:t>
            </w:r>
          </w:p>
        </w:tc>
      </w:tr>
      <w:tr>
        <w:trPr>
          <w:trHeight w:val="220" w:hRule="exact"/>
        </w:trPr>
        <w:tc>
          <w:tcPr>
            <w:tcW w:w="10289" w:type="dxa"/>
            <w:gridSpan w:val="2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spacing w:lineRule="exact" w:line="180"/>
              <w:ind w:left="-57" w:right="-57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ieczątka podmiotu systemu ratowniczego</w:t>
              <w:tab/>
            </w:r>
            <w:r>
              <w:rPr>
                <w:i/>
                <w:sz w:val="10"/>
                <w:szCs w:val="10"/>
              </w:rPr>
              <w:t>Zakreślić krzyżykiem, pomyłki otoczyć kółkiem</w:t>
            </w:r>
          </w:p>
        </w:tc>
      </w:tr>
      <w:tr>
        <w:trPr>
          <w:trHeight w:val="280" w:hRule="exact"/>
        </w:trPr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ezwanie</w:t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odzina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inuty</w:t>
            </w:r>
          </w:p>
        </w:tc>
        <w:tc>
          <w:tcPr>
            <w:tcW w:w="15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ryptonim zespołu (zastępu)</w:t>
            </w:r>
          </w:p>
        </w:tc>
        <w:tc>
          <w:tcPr>
            <w:tcW w:w="348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0" w:after="10"/>
              <w:ind w:left="-57" w:right="-57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15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rPr>
                <w:rFonts w:ascii="Courier New" w:hAnsi="Courier New" w:cs="Courier New"/>
                <w:szCs w:val="14"/>
              </w:rPr>
            </w:pPr>
            <w:r>
              <w:rPr>
                <w:b/>
                <w:sz w:val="14"/>
                <w:szCs w:val="14"/>
              </w:rPr>
              <w:t>Data:</w:t>
            </w:r>
            <w:bookmarkStart w:id="0" w:name="Tekst2"/>
            <w:r>
              <w:rPr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 wyjazdu (*) :</w:t>
            </w:r>
          </w:p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azwisko i imię </w:t>
              <w:br/>
              <w:t>ratownika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0" w:before="0" w:after="10"/>
              <w:ind w:left="-57" w:right="-57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60" w:hRule="exact"/>
        </w:trPr>
        <w:tc>
          <w:tcPr>
            <w:tcW w:w="1512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Courier New" w:hAnsi="Courier New" w:cs="Courier New"/>
                <w:b/>
                <w:b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sz w:val="14"/>
                <w:szCs w:val="14"/>
              </w:rPr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099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86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FORMACJA O POSZKODOWANYM</w:t>
            </w:r>
            <w:r>
              <w:rPr>
                <w:b/>
                <w:sz w:val="14"/>
                <w:szCs w:val="14"/>
                <w:vertAlign w:val="superscript"/>
              </w:rPr>
              <w:t xml:space="preserve"> 1)</w:t>
            </w:r>
          </w:p>
        </w:tc>
        <w:tc>
          <w:tcPr>
            <w:tcW w:w="55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TO DYSPONOWAŁ – ALARMOWAŁ</w:t>
            </w:r>
          </w:p>
        </w:tc>
      </w:tr>
      <w:tr>
        <w:trPr>
          <w:trHeight w:val="235" w:hRule="atLeast"/>
        </w:trPr>
        <w:tc>
          <w:tcPr>
            <w:tcW w:w="15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łeć: </w:t>
            </w:r>
            <w:bookmarkStart w:id="1" w:name="Lista1"/>
            <w:r>
              <w:rPr>
                <w:b/>
                <w:sz w:val="14"/>
                <w:szCs w:val="14"/>
              </w:rPr>
              <w:t xml:space="preserve">   </w:t>
            </w:r>
            <w:bookmarkEnd w:id="1"/>
            <w:r>
              <w:rPr>
                <w:b/>
                <w:sz w:val="14"/>
                <w:szCs w:val="14"/>
              </w:rPr>
              <w:t xml:space="preserve">M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6_37068395"/>
            <w:bookmarkStart w:id="3" w:name="__Fieldmark__6_37068395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 xml:space="preserve">      K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CHECKBOX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7_37068395"/>
            <w:bookmarkStart w:id="5" w:name="__Fieldmark__7_37068395"/>
            <w:bookmarkEnd w:id="5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iek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rPr/>
            </w:pPr>
            <w:r>
              <w:rPr>
                <w:b/>
                <w:sz w:val="14"/>
                <w:szCs w:val="14"/>
              </w:rPr>
              <w:t>Uwagi:</w:t>
            </w:r>
          </w:p>
        </w:tc>
        <w:tc>
          <w:tcPr>
            <w:tcW w:w="5585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/>
            </w:pPr>
            <w:r>
              <w:rPr>
                <w:b/>
                <w:sz w:val="14"/>
                <w:szCs w:val="14"/>
              </w:rPr>
              <w:t>STANOWISKO KIEROWANIA / PODMIOT RATOWNICZY:</w:t>
            </w:r>
          </w:p>
        </w:tc>
      </w:tr>
      <w:tr>
        <w:trPr>
          <w:trHeight w:val="260" w:hRule="atLeast"/>
        </w:trPr>
        <w:tc>
          <w:tcPr>
            <w:tcW w:w="31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azwisko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512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2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00" w:type="dxa"/>
            <w:gridSpan w:val="11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30" w:before="0" w:after="1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2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60" w:hRule="atLeast"/>
        </w:trPr>
        <w:tc>
          <w:tcPr>
            <w:tcW w:w="31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Imię (imiona)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00" w:type="dxa"/>
            <w:gridSpan w:val="11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30" w:before="0" w:after="1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2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80" w:hRule="exact"/>
        </w:trPr>
        <w:tc>
          <w:tcPr>
            <w:tcW w:w="3192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elefon kontaktowy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exact" w:line="190" w:before="0" w:after="10"/>
              <w:ind w:left="-57" w:right="-57" w:hanging="0"/>
              <w:rPr>
                <w:rFonts w:ascii="Webdings" w:hAnsi="Webdings" w:cs="Webdings"/>
                <w:color w:val="FFFFFF"/>
                <w:spacing w:val="-200"/>
                <w:sz w:val="2"/>
                <w:szCs w:val="14"/>
                <w:vertAlign w:val="subscript"/>
              </w:rPr>
            </w:pPr>
            <w:r>
              <w:rPr>
                <w:rFonts w:cs="Webdings" w:ascii="Webdings" w:hAnsi="Webdings"/>
                <w:color w:val="FFFFFF"/>
                <w:spacing w:val="-200"/>
                <w:sz w:val="2"/>
                <w:szCs w:val="14"/>
                <w:vertAlign w:val="subscript"/>
              </w:rPr>
              <w:t></w:t>
            </w:r>
          </w:p>
        </w:tc>
      </w:tr>
      <w:tr>
        <w:trPr>
          <w:trHeight w:val="220" w:hRule="atLeast"/>
        </w:trPr>
        <w:tc>
          <w:tcPr>
            <w:tcW w:w="3192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rFonts w:ascii="Webdings" w:hAnsi="Webdings" w:cs="Webdings"/>
                <w:b/>
                <w:b/>
                <w:color w:val="FFFFFF"/>
                <w:spacing w:val="-200"/>
                <w:sz w:val="14"/>
                <w:szCs w:val="14"/>
                <w:vertAlign w:val="subscript"/>
              </w:rPr>
            </w:pPr>
            <w:r>
              <w:rPr>
                <w:rFonts w:cs="Webdings" w:ascii="Webdings" w:hAnsi="Webdings"/>
                <w:b/>
                <w:color w:val="FFFFFF"/>
                <w:spacing w:val="-200"/>
                <w:sz w:val="14"/>
                <w:szCs w:val="14"/>
                <w:vertAlign w:val="subscript"/>
              </w:rPr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ZAS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odzina: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inuty:</w:t>
            </w:r>
          </w:p>
        </w:tc>
      </w:tr>
      <w:tr>
        <w:trPr>
          <w:trHeight w:val="340" w:hRule="atLeast"/>
        </w:trPr>
        <w:tc>
          <w:tcPr>
            <w:tcW w:w="4704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dres:</w:t>
            </w:r>
          </w:p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zybyc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4704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71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dzielenia pomocy</w:t>
            </w:r>
          </w:p>
        </w:tc>
        <w:tc>
          <w:tcPr>
            <w:tcW w:w="1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22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47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 WYRAŻAM ZGODY  NA UDZIELENIE POMOCY</w:t>
            </w:r>
            <w:r>
              <w:rPr>
                <w:b/>
                <w:sz w:val="14"/>
                <w:szCs w:val="14"/>
                <w:vertAlign w:val="superscript"/>
              </w:rPr>
              <w:t xml:space="preserve"> 2)</w:t>
            </w:r>
          </w:p>
        </w:tc>
        <w:tc>
          <w:tcPr>
            <w:tcW w:w="1371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2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7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0" w:before="0" w:after="1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poszkodowanego lub opiekuna prawnego poszkodowanego: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/>
            </w:pPr>
            <w:r>
              <w:rPr>
                <w:b/>
                <w:sz w:val="14"/>
                <w:szCs w:val="14"/>
              </w:rPr>
              <w:t>Przekazan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47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10"/>
              <w:ind w:left="-57" w:right="-57" w:hanging="0"/>
              <w:rPr/>
            </w:pPr>
            <w:r>
              <w:rPr>
                <w:sz w:val="14"/>
                <w:szCs w:val="14"/>
              </w:rPr>
              <w:t>Podpisy świadków:</w:t>
            </w:r>
          </w:p>
        </w:tc>
        <w:tc>
          <w:tcPr>
            <w:tcW w:w="5585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ZEKAZANO:</w:t>
            </w:r>
          </w:p>
          <w:p>
            <w:pPr>
              <w:pStyle w:val="Normal"/>
              <w:spacing w:lineRule="exact" w:line="20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47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10"/>
              <w:ind w:left="-57" w:right="-57" w:hanging="0"/>
              <w:rPr/>
            </w:pPr>
            <w:r>
              <w:rPr>
                <w:sz w:val="14"/>
                <w:szCs w:val="14"/>
              </w:rPr>
              <w:t>Podpisy świadków:</w:t>
            </w:r>
          </w:p>
        </w:tc>
        <w:tc>
          <w:tcPr>
            <w:tcW w:w="558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60" w:hRule="exact"/>
        </w:trPr>
        <w:tc>
          <w:tcPr>
            <w:tcW w:w="4704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585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0" w:after="10"/>
              <w:ind w:left="-57"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5" w:hRule="atLeast"/>
        </w:trPr>
        <w:tc>
          <w:tcPr>
            <w:tcW w:w="47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DZAJ OBRAŻEŃ/OBJAWÓW</w:t>
            </w:r>
            <w:r>
              <w:rPr>
                <w:b/>
                <w:sz w:val="14"/>
                <w:szCs w:val="14"/>
                <w:vertAlign w:val="superscript"/>
              </w:rPr>
              <w:t xml:space="preserve"> 3)</w:t>
            </w:r>
          </w:p>
        </w:tc>
        <w:tc>
          <w:tcPr>
            <w:tcW w:w="5585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STĘPOWANIE</w:t>
            </w:r>
            <w:r>
              <w:rPr>
                <w:b/>
                <w:sz w:val="14"/>
                <w:szCs w:val="14"/>
                <w:vertAlign w:val="superscript"/>
              </w:rPr>
              <w:t xml:space="preserve"> 3)</w:t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ytomny / pod wpływem zdarzenia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23_37068395"/>
            <w:bookmarkStart w:id="7" w:name="__Fieldmark__23_37068395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spomaganie psychiczn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" w:name="__Fieldmark__24_37068395"/>
            <w:bookmarkStart w:id="9" w:name="__Fieldmark__24_37068395"/>
            <w:bookmarkEnd w:id="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przytomny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0" w:name="__Fieldmark__25_37068395"/>
            <w:bookmarkStart w:id="11" w:name="__Fieldmark__25_37068395"/>
            <w:bookmarkEnd w:id="1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1" w:leader="none"/>
                <w:tab w:val="left" w:pos="2031" w:leader="none"/>
                <w:tab w:val="left" w:pos="3231" w:leader="none"/>
                <w:tab w:val="left" w:pos="4624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ycja:</w:t>
              <w:tab/>
              <w:t xml:space="preserve">bezpieczn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6_37068395"/>
            <w:bookmarkStart w:id="13" w:name="__Fieldmark__26_37068395"/>
            <w:bookmarkEnd w:id="1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zastan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7_37068395"/>
            <w:bookmarkStart w:id="15" w:name="__Fieldmark__27_37068395"/>
            <w:bookmarkEnd w:id="1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na wznak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" w:name="__Fieldmark__28_37068395"/>
            <w:bookmarkStart w:id="17" w:name="__Fieldmark__28_37068395"/>
            <w:bookmarkEnd w:id="1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8" w:name="__Fieldmark__29_37068395"/>
            <w:bookmarkStart w:id="19" w:name="__Fieldmark__29_37068395"/>
            <w:bookmarkEnd w:id="1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drożność dróg oddechowych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0" w:name="__Fieldmark__30_37068395"/>
            <w:bookmarkStart w:id="21" w:name="__Fieldmark__30_37068395"/>
            <w:bookmarkEnd w:id="2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1" w:leader="none"/>
                <w:tab w:val="left" w:pos="3231" w:leader="none"/>
                <w:tab w:val="left" w:pos="4596" w:leader="none"/>
              </w:tabs>
              <w:spacing w:lineRule="exact" w:line="200"/>
              <w:ind w:left="-57" w:right="-113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udrożnienie: bezprzyrządow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22" w:name="__Fieldmark__31_37068395"/>
            <w:bookmarkStart w:id="23" w:name="__Fieldmark__31_37068395"/>
            <w:bookmarkEnd w:id="23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 xml:space="preserve">  ssani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24" w:name="__Fieldmark__32_37068395"/>
            <w:bookmarkStart w:id="25" w:name="__Fieldmark__32_37068395"/>
            <w:bookmarkEnd w:id="25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 xml:space="preserve">  rurka ustno-gardłow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26" w:name="__Fieldmark__33_37068395"/>
            <w:bookmarkStart w:id="27" w:name="__Fieldmark__33_37068395"/>
            <w:bookmarkEnd w:id="27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 xml:space="preserve">  przyrządy nadgłośniow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28" w:name="__Fieldmark__34_37068395"/>
            <w:bookmarkStart w:id="29" w:name="__Fieldmark__34_37068395"/>
            <w:bookmarkEnd w:id="29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zdech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0" w:name="__Fieldmark__35_37068395"/>
            <w:bookmarkStart w:id="31" w:name="__Fieldmark__35_37068395"/>
            <w:bookmarkEnd w:id="3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1" w:leader="none"/>
                <w:tab w:val="left" w:pos="2031" w:leader="none"/>
                <w:tab w:val="left" w:pos="3231" w:leader="none"/>
                <w:tab w:val="left" w:pos="4610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dech sztuczny:     </w:t>
            </w:r>
            <w:r>
              <w:rPr>
                <w:spacing w:val="-2"/>
                <w:sz w:val="14"/>
                <w:szCs w:val="14"/>
              </w:rPr>
              <w:t xml:space="preserve">powietrz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32" w:name="__Fieldmark__36_37068395"/>
            <w:bookmarkStart w:id="33" w:name="__Fieldmark__36_37068395"/>
            <w:bookmarkEnd w:id="33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 xml:space="preserve">    </w:t>
              <w:tab/>
              <w:tab/>
              <w:tab/>
            </w:r>
            <w:r>
              <w:rPr>
                <w:sz w:val="14"/>
                <w:szCs w:val="14"/>
              </w:rPr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4" w:name="__Fieldmark__37_37068395"/>
            <w:bookmarkStart w:id="35" w:name="__Fieldmark__37_37068395"/>
            <w:bookmarkEnd w:id="3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trzymanie krążenia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6" w:name="__Fieldmark__38_37068395"/>
            <w:bookmarkStart w:id="37" w:name="__Fieldmark__38_37068395"/>
            <w:bookmarkEnd w:id="3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31" w:leader="none"/>
                <w:tab w:val="left" w:pos="3031" w:leader="none"/>
                <w:tab w:val="left" w:pos="4431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ciśnięcia klatki piersiowej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38" w:name="__Fieldmark__39_37068395"/>
            <w:bookmarkStart w:id="39" w:name="__Fieldmark__39_37068395"/>
            <w:bookmarkEnd w:id="39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 xml:space="preserve"> </w:t>
              <w:tab/>
              <w:t xml:space="preserve">efekt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40" w:name="__Fieldmark__40_37068395"/>
            <w:bookmarkStart w:id="41" w:name="__Fieldmark__40_37068395"/>
            <w:bookmarkEnd w:id="41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defibrylacj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42" w:name="__Fieldmark__41_37068395"/>
            <w:bookmarkStart w:id="43" w:name="__Fieldmark__41_37068395"/>
            <w:bookmarkEnd w:id="43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efekt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44" w:name="__Fieldmark__42_37068395"/>
            <w:bookmarkStart w:id="45" w:name="__Fieldmark__42_37068395"/>
            <w:bookmarkEnd w:id="45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topieni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6" w:name="__Fieldmark__43_37068395"/>
            <w:bookmarkStart w:id="47" w:name="__Fieldmark__43_37068395"/>
            <w:bookmarkEnd w:id="4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1" w:leader="none"/>
                <w:tab w:val="left" w:pos="4610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bilizacja głowy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48" w:name="__Fieldmark__44_37068395"/>
            <w:bookmarkStart w:id="49" w:name="__Fieldmark__44_37068395"/>
            <w:bookmarkEnd w:id="49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termoizolacj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50" w:name="__Fieldmark__45_37068395"/>
            <w:bookmarkStart w:id="51" w:name="__Fieldmark__45_37068395"/>
            <w:bookmarkEnd w:id="51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</w:r>
            <w:r>
              <w:rPr>
                <w:sz w:val="14"/>
                <w:szCs w:val="14"/>
              </w:rPr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2" w:name="__Fieldmark__46_37068395"/>
            <w:bookmarkStart w:id="53" w:name="__Fieldmark__46_37068395"/>
            <w:bookmarkEnd w:id="5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ażenia głowy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4" w:name="__Fieldmark__47_37068395"/>
            <w:bookmarkStart w:id="55" w:name="__Fieldmark__47_37068395"/>
            <w:bookmarkEnd w:id="5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6" w:leader="none"/>
                <w:tab w:val="left" w:pos="4610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abilizacja 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56" w:name="__Fieldmark__48_37068395"/>
            <w:bookmarkStart w:id="57" w:name="__Fieldmark__48_37068395"/>
            <w:bookmarkEnd w:id="57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opatrunek osłaniający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58" w:name="__Fieldmark__49_37068395"/>
            <w:bookmarkStart w:id="59" w:name="__Fieldmark__49_37068395"/>
            <w:bookmarkEnd w:id="59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</w:r>
            <w:r>
              <w:rPr>
                <w:sz w:val="14"/>
                <w:szCs w:val="14"/>
              </w:rPr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0" w:name="__Fieldmark__50_37068395"/>
            <w:bookmarkStart w:id="61" w:name="__Fieldmark__50_37068395"/>
            <w:bookmarkEnd w:id="6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ażenia kręgosłupa / podejrzenie obrażeń kręgosłupa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2" w:name="__Fieldmark__51_37068395"/>
            <w:bookmarkStart w:id="63" w:name="__Fieldmark__51_37068395"/>
            <w:bookmarkEnd w:id="6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1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bilizacja głowy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64" w:name="__Fieldmark__52_37068395"/>
            <w:bookmarkStart w:id="65" w:name="__Fieldmark__52_37068395"/>
            <w:bookmarkEnd w:id="65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nosze desk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66" w:name="__Fieldmark__53_37068395"/>
            <w:bookmarkStart w:id="67" w:name="__Fieldmark__53_37068395"/>
            <w:bookmarkEnd w:id="67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putacja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8" w:name="__Fieldmark__54_37068395"/>
            <w:bookmarkStart w:id="69" w:name="__Fieldmark__54_37068395"/>
            <w:bookmarkEnd w:id="6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atrunek kikuta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70" w:name="__Fieldmark__55_37068395"/>
            <w:bookmarkStart w:id="71" w:name="__Fieldmark__55_37068395"/>
            <w:bookmarkEnd w:id="71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zabezpieczenie amputowanych tkanek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72" w:name="__Fieldmark__56_37068395"/>
            <w:bookmarkStart w:id="73" w:name="__Fieldmark__56_37068395"/>
            <w:bookmarkEnd w:id="73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iażdżeni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4" w:name="__Fieldmark__57_37068395"/>
            <w:bookmarkStart w:id="75" w:name="__Fieldmark__57_37068395"/>
            <w:bookmarkEnd w:id="7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1" w:leader="none"/>
                <w:tab w:val="left" w:pos="4624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eruchomienie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76" w:name="__Fieldmark__58_37068395"/>
            <w:bookmarkStart w:id="77" w:name="__Fieldmark__58_37068395"/>
            <w:bookmarkEnd w:id="77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termoizolacj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78" w:name="__Fieldmark__59_37068395"/>
            <w:bookmarkStart w:id="79" w:name="__Fieldmark__59_37068395"/>
            <w:bookmarkEnd w:id="79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</w:r>
            <w:r>
              <w:rPr>
                <w:sz w:val="14"/>
                <w:szCs w:val="14"/>
              </w:rPr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0" w:name="__Fieldmark__60_37068395"/>
            <w:bookmarkStart w:id="81" w:name="__Fieldmark__60_37068395"/>
            <w:bookmarkEnd w:id="8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ny, krwotoki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2" w:name="__Fieldmark__61_37068395"/>
            <w:bookmarkStart w:id="83" w:name="__Fieldmark__61_37068395"/>
            <w:bookmarkEnd w:id="8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" w:leader="none"/>
                <w:tab w:val="left" w:pos="1768" w:leader="none"/>
                <w:tab w:val="left" w:pos="2831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atrunek:</w:t>
              <w:tab/>
              <w:t>osłaniający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84" w:name="__Fieldmark__62_37068395"/>
            <w:bookmarkStart w:id="85" w:name="__Fieldmark__62_37068395"/>
            <w:bookmarkEnd w:id="85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uciskowy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86" w:name="__Fieldmark__63_37068395"/>
            <w:bookmarkStart w:id="87" w:name="__Fieldmark__63_37068395"/>
            <w:bookmarkEnd w:id="87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 xml:space="preserve">      opaska zaciskow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88" w:name="__Fieldmark__64_37068395"/>
            <w:bookmarkStart w:id="89" w:name="__Fieldmark__64_37068395"/>
            <w:bookmarkEnd w:id="89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unieruchomieni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90" w:name="__Fieldmark__65_37068395"/>
            <w:bookmarkStart w:id="91" w:name="__Fieldmark__65_37068395"/>
            <w:bookmarkEnd w:id="91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łamania i podejrzenia złamań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2" w:name="__Fieldmark__66_37068395"/>
            <w:bookmarkStart w:id="93" w:name="__Fieldmark__66_37068395"/>
            <w:bookmarkEnd w:id="9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  <w:tab w:val="left" w:pos="3131" w:leader="none"/>
                <w:tab w:val="left" w:pos="4624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abilizacja 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94" w:name="__Fieldmark__67_37068395"/>
            <w:bookmarkStart w:id="95" w:name="__Fieldmark__67_37068395"/>
            <w:bookmarkEnd w:id="95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unieruchomienie:   poz. zastani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96" w:name="__Fieldmark__68_37068395"/>
            <w:bookmarkStart w:id="97" w:name="__Fieldmark__68_37068395"/>
            <w:bookmarkEnd w:id="97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poz. fizjologiczn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98" w:name="__Fieldmark__69_37068395"/>
            <w:bookmarkStart w:id="99" w:name="__Fieldmark__69_37068395"/>
            <w:bookmarkEnd w:id="99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</w:r>
            <w:r>
              <w:rPr>
                <w:sz w:val="14"/>
                <w:szCs w:val="14"/>
              </w:rPr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00" w:name="__Fieldmark__70_37068395"/>
            <w:bookmarkStart w:id="101" w:name="__Fieldmark__70_37068395"/>
            <w:bookmarkEnd w:id="10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wichnięcia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02" w:name="__Fieldmark__71_37068395"/>
            <w:bookmarkStart w:id="103" w:name="__Fieldmark__71_37068395"/>
            <w:bookmarkEnd w:id="10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tabilizacja 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04" w:name="__Fieldmark__72_37068395"/>
            <w:bookmarkStart w:id="105" w:name="__Fieldmark__72_37068395"/>
            <w:bookmarkEnd w:id="105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unieruchomienie w pozycji zastanej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06" w:name="__Fieldmark__73_37068395"/>
            <w:bookmarkStart w:id="107" w:name="__Fieldmark__73_37068395"/>
            <w:bookmarkEnd w:id="107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arzenia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08" w:name="__Fieldmark__74_37068395"/>
            <w:bookmarkStart w:id="109" w:name="__Fieldmark__74_37068395"/>
            <w:bookmarkEnd w:id="10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1731" w:leader="none"/>
                <w:tab w:val="left" w:pos="3535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ładzanie</w:t>
              <w:tab/>
              <w:t>woda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10" w:name="__Fieldmark__75_37068395"/>
            <w:bookmarkStart w:id="111" w:name="__Fieldmark__75_37068395"/>
            <w:bookmarkEnd w:id="111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opatrunek hydrożelowy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12" w:name="__Fieldmark__76_37068395"/>
            <w:bookmarkStart w:id="113" w:name="__Fieldmark__76_37068395"/>
            <w:bookmarkEnd w:id="113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opatrunek jałowy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14" w:name="__Fieldmark__77_37068395"/>
            <w:bookmarkStart w:id="115" w:name="__Fieldmark__77_37068395"/>
            <w:bookmarkEnd w:id="115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trucie wziewn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6" w:name="__Fieldmark__78_37068395"/>
            <w:bookmarkStart w:id="117" w:name="__Fieldmark__78_37068395"/>
            <w:bookmarkEnd w:id="11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6" w:leader="none"/>
                <w:tab w:val="left" w:pos="4624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wakuacja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18" w:name="__Fieldmark__79_37068395"/>
            <w:bookmarkStart w:id="119" w:name="__Fieldmark__79_37068395"/>
            <w:bookmarkEnd w:id="119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izolacja dróg oddechowyc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20" w:name="__Fieldmark__80_37068395"/>
            <w:bookmarkStart w:id="121" w:name="__Fieldmark__80_37068395"/>
            <w:bookmarkEnd w:id="121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</w:r>
            <w:r>
              <w:rPr>
                <w:sz w:val="14"/>
                <w:szCs w:val="14"/>
              </w:rPr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2" w:name="__Fieldmark__81_37068395"/>
            <w:bookmarkStart w:id="123" w:name="__Fieldmark__81_37068395"/>
            <w:bookmarkEnd w:id="12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szność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4" w:name="__Fieldmark__82_37068395"/>
            <w:bookmarkStart w:id="125" w:name="__Fieldmark__82_37068395"/>
            <w:bookmarkEnd w:id="12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4" w:leader="none"/>
              </w:tabs>
              <w:spacing w:lineRule="exact" w:line="20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ycja siedząca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26" w:name="__Fieldmark__83_37068395"/>
            <w:bookmarkStart w:id="127" w:name="__Fieldmark__83_37068395"/>
            <w:bookmarkEnd w:id="127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</w:r>
            <w:r>
              <w:rPr>
                <w:sz w:val="14"/>
                <w:szCs w:val="14"/>
              </w:rPr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8" w:name="__Fieldmark__84_37068395"/>
            <w:bookmarkStart w:id="129" w:name="__Fieldmark__84_37068395"/>
            <w:bookmarkEnd w:id="12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chłodzeni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0" w:name="__Fieldmark__85_37068395"/>
            <w:bookmarkStart w:id="131" w:name="__Fieldmark__85_37068395"/>
            <w:bookmarkEnd w:id="13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1" w:leader="none"/>
                <w:tab w:val="left" w:pos="4624" w:leader="none"/>
              </w:tabs>
              <w:spacing w:lineRule="exact" w:line="20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suszanie ciała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32" w:name="__Fieldmark__86_37068395"/>
            <w:bookmarkStart w:id="133" w:name="__Fieldmark__86_37068395"/>
            <w:bookmarkEnd w:id="133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termoizolacj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34" w:name="__Fieldmark__87_37068395"/>
            <w:bookmarkStart w:id="135" w:name="__Fieldmark__87_37068395"/>
            <w:bookmarkEnd w:id="135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</w:r>
            <w:r>
              <w:rPr>
                <w:sz w:val="14"/>
                <w:szCs w:val="14"/>
              </w:rPr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6" w:name="__Fieldmark__88_37068395"/>
            <w:bookmarkStart w:id="137" w:name="__Fieldmark__88_37068395"/>
            <w:bookmarkEnd w:id="13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trząs / zagrożenie wstrząsem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8" w:name="__Fieldmark__89_37068395"/>
            <w:bookmarkStart w:id="139" w:name="__Fieldmark__89_37068395"/>
            <w:bookmarkEnd w:id="13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1" w:leader="none"/>
                <w:tab w:val="left" w:pos="4631" w:leader="none"/>
              </w:tabs>
              <w:spacing w:lineRule="exact" w:line="20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łożenie przeciwwstrząsow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0" w:name="__Fieldmark__90_37068395"/>
            <w:bookmarkStart w:id="141" w:name="__Fieldmark__90_37068395"/>
            <w:bookmarkEnd w:id="14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              </w:t>
            </w:r>
            <w:r>
              <w:rPr>
                <w:spacing w:val="-2"/>
                <w:sz w:val="14"/>
                <w:szCs w:val="14"/>
              </w:rPr>
              <w:t xml:space="preserve">termoizolacj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42" w:name="__Fieldmark__91_37068395"/>
            <w:bookmarkStart w:id="143" w:name="__Fieldmark__91_37068395"/>
            <w:bookmarkEnd w:id="143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</w:r>
            <w:r>
              <w:rPr>
                <w:sz w:val="14"/>
                <w:szCs w:val="14"/>
              </w:rPr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4" w:name="__Fieldmark__92_37068395"/>
            <w:bookmarkStart w:id="145" w:name="__Fieldmark__92_37068395"/>
            <w:bookmarkEnd w:id="14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dności / wymioty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6" w:name="__Fieldmark__93_37068395"/>
            <w:bookmarkStart w:id="147" w:name="__Fieldmark__93_37068395"/>
            <w:bookmarkEnd w:id="14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2" w:leader="none"/>
                <w:tab w:val="left" w:pos="3546" w:leader="none"/>
                <w:tab w:val="left" w:pos="4631" w:leader="none"/>
              </w:tabs>
              <w:spacing w:lineRule="exact" w:line="20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bserwacj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8" w:name="__Fieldmark__94_37068395"/>
            <w:bookmarkStart w:id="149" w:name="__Fieldmark__94_37068395"/>
            <w:bookmarkEnd w:id="14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ab/>
              <w:t>usunięcie ciał obcych</w:t>
            </w:r>
            <w:r>
              <w:rPr>
                <w:spacing w:val="-2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50" w:name="__Fieldmark__95_37068395"/>
            <w:bookmarkStart w:id="151" w:name="__Fieldmark__95_37068395"/>
            <w:bookmarkEnd w:id="151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odsysani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52" w:name="__Fieldmark__96_37068395"/>
            <w:bookmarkStart w:id="153" w:name="__Fieldmark__96_37068395"/>
            <w:bookmarkEnd w:id="153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</w:r>
          </w:p>
        </w:tc>
      </w:tr>
      <w:tr>
        <w:trPr>
          <w:trHeight w:val="230" w:hRule="exact"/>
        </w:trPr>
        <w:tc>
          <w:tcPr>
            <w:tcW w:w="47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9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ażeni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4" w:name="__Fieldmark__97_37068395"/>
            <w:bookmarkStart w:id="155" w:name="__Fieldmark__97_37068395"/>
            <w:bookmarkEnd w:id="15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4631" w:leader="none"/>
              </w:tabs>
              <w:spacing w:lineRule="exact" w:line="20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wakuacj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6" w:name="__Fieldmark__98_37068395"/>
            <w:bookmarkStart w:id="157" w:name="__Fieldmark__98_37068395"/>
            <w:bookmarkEnd w:id="15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dekontaminacj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8" w:name="__Fieldmark__99_37068395"/>
            <w:bookmarkStart w:id="159" w:name="__Fieldmark__99_37068395"/>
            <w:bookmarkEnd w:id="15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100%tl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0" w:name="__Fieldmark__100_37068395"/>
            <w:bookmarkStart w:id="161" w:name="__Fieldmark__100_37068395"/>
            <w:bookmarkEnd w:id="16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sz w:val="14"/>
                <w:szCs w:val="14"/>
              </w:rPr>
              <w:t>inne obrażenia: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tępowanie:</w:t>
            </w:r>
          </w:p>
        </w:tc>
        <w:tc>
          <w:tcPr>
            <w:tcW w:w="4675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0" w:hRule="exact"/>
        </w:trPr>
        <w:tc>
          <w:tcPr>
            <w:tcW w:w="4704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5" w:type="dxa"/>
            <w:gridSpan w:val="1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1028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AGRAM OBRAŻEŃ</w:t>
            </w:r>
            <w:r>
              <w:rPr>
                <w:b/>
                <w:sz w:val="14"/>
                <w:szCs w:val="14"/>
                <w:vertAlign w:val="superscript"/>
              </w:rPr>
              <w:t xml:space="preserve"> 4)</w:t>
            </w:r>
          </w:p>
        </w:tc>
      </w:tr>
      <w:tr>
        <w:trPr>
          <w:trHeight w:val="374" w:hRule="atLeast"/>
        </w:trPr>
        <w:tc>
          <w:tcPr>
            <w:tcW w:w="31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znaczyć na diagramie okolicę ciała odpowiednim</w:t>
              <w:br/>
              <w:t>symbolem</w:t>
            </w:r>
          </w:p>
        </w:tc>
        <w:tc>
          <w:tcPr>
            <w:tcW w:w="7097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3" w:leader="none"/>
              </w:tabs>
              <w:spacing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26870" cy="204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27505" cy="2016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exac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wotok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</w:t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putacj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</w:t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iażdzeni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M</w:t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n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</w:t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łamanie (skręcenie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Ł (S)</w:t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łamanie otwart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</w:t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wichnięci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W</w:t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łuczeni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T</w:t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ało obc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arzenie – Stopień  I, II, II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P</w:t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3192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1349" w:leader="none"/>
              </w:tabs>
              <w:spacing w:lineRule="exact" w:line="200"/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WAKUACJA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62" w:name="__Fieldmark__103_37068395"/>
            <w:bookmarkStart w:id="163" w:name="__Fieldmark__103_37068395"/>
            <w:bookmarkEnd w:id="163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NA POLECENIE ZRM </w:t>
            </w:r>
            <w:r>
              <w:rPr>
                <w:spacing w:val="-2"/>
                <w:sz w:val="14"/>
                <w:szCs w:val="14"/>
                <w:vertAlign w:val="superscript"/>
              </w:rPr>
              <w:t>5)</w:t>
            </w:r>
            <w:r>
              <w:rPr>
                <w:spacing w:val="-2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64" w:name="__Fieldmark__104_37068395"/>
            <w:bookmarkStart w:id="165" w:name="__Fieldmark__104_37068395"/>
            <w:bookmarkEnd w:id="165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3192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1961" w:leader="none"/>
              </w:tabs>
              <w:spacing w:lineRule="exact" w:line="200"/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SZE DESK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66" w:name="__Fieldmark__105_37068395"/>
            <w:bookmarkStart w:id="167" w:name="__Fieldmark__105_37068395"/>
            <w:bookmarkEnd w:id="167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 xml:space="preserve">WYDOBYCI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68" w:name="__Fieldmark__106_37068395"/>
            <w:bookmarkStart w:id="169" w:name="__Fieldmark__106_37068395"/>
            <w:bookmarkEnd w:id="169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3192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03" w:leader="none"/>
              </w:tabs>
              <w:spacing w:lineRule="exact" w:line="200"/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SZ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70" w:name="__Fieldmark__107_37068395"/>
            <w:bookmarkStart w:id="171" w:name="__Fieldmark__107_37068395"/>
            <w:bookmarkEnd w:id="171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ab/>
              <w:t xml:space="preserve">TRANSPOR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72" w:name="__Fieldmark__108_37068395"/>
            <w:bookmarkStart w:id="173" w:name="__Fieldmark__108_37068395"/>
            <w:bookmarkEnd w:id="173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0" w:hRule="exact"/>
        </w:trPr>
        <w:tc>
          <w:tcPr>
            <w:tcW w:w="3192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07" w:leader="none"/>
              </w:tabs>
              <w:spacing w:lineRule="exact" w:line="200"/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ŁACHT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74" w:name="__Fieldmark__109_37068395"/>
            <w:bookmarkStart w:id="175" w:name="__Fieldmark__109_37068395"/>
            <w:bookmarkEnd w:id="175"/>
            <w:r>
              <w:rPr>
                <w:spacing w:val="-2"/>
                <w:sz w:val="14"/>
                <w:szCs w:val="14"/>
              </w:rPr>
            </w:r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  <w:tab/>
              <w:tab/>
              <w:t xml:space="preserve">KRZESEŁK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pacing w:val="-2"/>
                <w:szCs w:val="14"/>
              </w:rPr>
              <w:instrText xml:space="preserve"> FORMCHECKBOX </w:instrText>
            </w:r>
            <w:r>
              <w:rPr>
                <w:sz w:val="14"/>
                <w:spacing w:val="-2"/>
                <w:szCs w:val="14"/>
              </w:rPr>
              <w:fldChar w:fldCharType="separate"/>
            </w:r>
            <w:bookmarkStart w:id="176" w:name="__Fieldmark__110_37068395"/>
            <w:bookmarkStart w:id="177" w:name="__Fieldmark__110_37068395"/>
            <w:bookmarkEnd w:id="177"/>
            <w:r/>
            <w:r>
              <w:rPr>
                <w:sz w:val="14"/>
                <w:spacing w:val="-2"/>
                <w:szCs w:val="14"/>
              </w:rPr>
              <w:fldChar w:fldCharType="end"/>
            </w: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exact"/>
        </w:trPr>
        <w:tc>
          <w:tcPr>
            <w:tcW w:w="3192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1811" w:leader="none"/>
              </w:tabs>
              <w:snapToGrid w:val="false"/>
              <w:spacing w:lineRule="exact" w:line="20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7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42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1535" w:leader="none"/>
                <w:tab w:val="left" w:pos="2007" w:leader="none"/>
              </w:tabs>
              <w:spacing w:lineRule="exact" w:line="200"/>
              <w:ind w:left="-57" w:right="-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 SPOSÓB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113" w:hanging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BookMark_1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1535" w:leader="none"/>
                <w:tab w:val="left" w:pos="2007" w:leader="none"/>
              </w:tabs>
              <w:snapToGrid w:val="false"/>
              <w:spacing w:lineRule="exact" w:line="200"/>
              <w:ind w:left="-57" w:right="-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97" w:type="dxa"/>
            <w:gridSpan w:val="1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" w:hRule="exact"/>
        </w:trPr>
        <w:tc>
          <w:tcPr>
            <w:tcW w:w="319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7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" w:hRule="atLeast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.P.</w:t>
            </w:r>
          </w:p>
        </w:tc>
        <w:tc>
          <w:tcPr>
            <w:tcW w:w="350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DZAJ ZUŻYTYCH MATERIAŁÓW I SPRZĘTU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</w:t>
            </w:r>
          </w:p>
        </w:tc>
        <w:tc>
          <w:tcPr>
            <w:tcW w:w="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.P.</w:t>
            </w:r>
          </w:p>
        </w:tc>
        <w:tc>
          <w:tcPr>
            <w:tcW w:w="3759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DZAJ ZUŻYTYCH MATERIAŁÓW I SPRZĘTU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LOŚĆ</w:t>
            </w:r>
          </w:p>
        </w:tc>
      </w:tr>
      <w:tr>
        <w:trPr>
          <w:trHeight w:val="180" w:hRule="atLeast"/>
        </w:trPr>
        <w:tc>
          <w:tcPr>
            <w:tcW w:w="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BookMark_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BookMark_1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1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BookMark_1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BookMark_1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92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r ewidencyjny zdarzenia</w:t>
            </w:r>
            <w:r>
              <w:rPr>
                <w:sz w:val="14"/>
                <w:szCs w:val="14"/>
                <w:vertAlign w:val="superscript"/>
              </w:rPr>
              <w:t xml:space="preserve"> 6) 7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10" w:hRule="exac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BookMark_1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50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BookMark_1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20" w:hRule="exac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50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323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0"/>
              <w:ind w:left="-57" w:right="-57" w:hanging="0"/>
              <w:rPr>
                <w:rFonts w:ascii="Courier New" w:hAnsi="Courier New" w:cs="Courier New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0"/>
              <w:ind w:left="-57" w:right="-57" w:hanging="0"/>
              <w:rPr>
                <w:rFonts w:ascii="Courier New" w:hAnsi="Courier New" w:cs="Courier New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pacing w:val="60"/>
                <w:sz w:val="16"/>
                <w:szCs w:val="16"/>
              </w:rPr>
            </w:pPr>
            <w:r>
              <w:rPr>
                <w:rFonts w:cs="Arial" w:ascii="Arial" w:hAnsi="Arial"/>
                <w:spacing w:val="60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exac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BookMark_1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50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BookMark_1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32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0"/>
              <w:ind w:left="-57" w:right="-57" w:hanging="0"/>
              <w:rPr>
                <w:rFonts w:ascii="Courier New" w:hAnsi="Courier New" w:cs="Courier New"/>
                <w:spacing w:val="60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60"/>
                <w:sz w:val="16"/>
                <w:szCs w:val="16"/>
              </w:rPr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pacing w:val="60"/>
                <w:sz w:val="16"/>
                <w:szCs w:val="16"/>
              </w:rPr>
            </w:pPr>
            <w:r>
              <w:rPr>
                <w:rFonts w:cs="Arial" w:ascii="Arial" w:hAnsi="Arial"/>
                <w:spacing w:val="60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0"/>
              <w:ind w:left="-57" w:right="-57" w:hanging="0"/>
              <w:rPr>
                <w:rFonts w:ascii="Courier New" w:hAnsi="Courier New" w:cs="Courier New"/>
                <w:spacing w:val="60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60"/>
                <w:sz w:val="16"/>
                <w:szCs w:val="16"/>
              </w:rPr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pacing w:val="60"/>
                <w:sz w:val="16"/>
                <w:szCs w:val="16"/>
              </w:rPr>
            </w:pPr>
            <w:r>
              <w:rPr>
                <w:rFonts w:cs="Arial" w:ascii="Arial" w:hAnsi="Arial"/>
                <w:spacing w:val="60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00" w:hRule="exac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50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75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3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BookMark_1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0" w:after="1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BookMark_1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b/>
                <w:szCs w:val="17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93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ratownik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14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  <w:t>Dane zamieszczone w niniejszym druku podlegają ochronie zgodnie z ustawą z dnia 29 sierpnia 1997 r. o ochronie danych osobowych (Dz. U. z 2016 r. poz. 922)</w:t>
      </w:r>
    </w:p>
    <w:p>
      <w:pPr>
        <w:sectPr>
          <w:type w:val="continuous"/>
          <w:pgSz w:w="11906" w:h="16838"/>
          <w:pgMar w:left="799" w:right="624" w:gutter="0" w:header="0" w:top="408" w:footer="0" w:bottom="783"/>
          <w:formProt w:val="true"/>
          <w:textDirection w:val="lrTb"/>
          <w:docGrid w:type="default" w:linePitch="272" w:charSpace="0"/>
        </w:sectPr>
      </w:pPr>
    </w:p>
    <w:p>
      <w:pPr>
        <w:pStyle w:val="Normal"/>
        <w:autoSpaceDE w:val="false"/>
        <w:spacing w:lineRule="exact" w:line="270"/>
        <w:ind w:left="200" w:right="482" w:hanging="0"/>
        <w:rPr>
          <w:sz w:val="22"/>
          <w:szCs w:val="22"/>
        </w:rPr>
      </w:pPr>
      <w:r>
        <w:rPr>
          <w:sz w:val="22"/>
          <w:szCs w:val="22"/>
          <w:u w:val="single" w:color="000000"/>
        </w:rPr>
        <w:t>Objaśnienia do karty udzielonej kwalifikowanej  pierwszej pomocy:</w:t>
      </w:r>
    </w:p>
    <w:p>
      <w:pPr>
        <w:pStyle w:val="Normal"/>
        <w:autoSpaceDE w:val="false"/>
        <w:spacing w:lineRule="exact" w:line="270" w:before="16" w:after="0"/>
        <w:ind w:left="200" w:right="4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80"/>
        <w:ind w:left="600" w:right="482" w:hanging="400"/>
        <w:jc w:val="both"/>
        <w:rPr/>
      </w:pPr>
      <w:r>
        <w:rPr>
          <w:sz w:val="22"/>
          <w:szCs w:val="22"/>
          <w:vertAlign w:val="superscript"/>
        </w:rPr>
        <w:t>l)</w:t>
      </w:r>
      <w:r>
        <w:rPr>
          <w:sz w:val="22"/>
          <w:szCs w:val="22"/>
        </w:rPr>
        <w:tab/>
        <w:t>W przypadku niedostępności danych osobowych wpisać NN (nazwisko nieznane) oraz BD – brak</w:t>
        <w:br/>
        <w:t>danych;</w:t>
      </w:r>
    </w:p>
    <w:p>
      <w:pPr>
        <w:pStyle w:val="Normal"/>
        <w:autoSpaceDE w:val="false"/>
        <w:spacing w:lineRule="exact" w:line="280"/>
        <w:ind w:left="600" w:right="482" w:hanging="40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Dotyczy tylko przypadku jednoznacznej deklaracji osoby poszkodowanej lub jej opiekuna prawnego</w:t>
        <w:br/>
        <w:t>o braku zgody na udzielenie kwalifikowanej pierwszej pomocy. Zasadnym jest, aby sprawdzić i wpisać dane osobowe świadków, w tym nr PESEL lub dowodu osobistego (świadkiem może być także inny ratownik)</w:t>
      </w:r>
    </w:p>
    <w:p>
      <w:pPr>
        <w:pStyle w:val="Normal"/>
        <w:autoSpaceDE w:val="false"/>
        <w:spacing w:lineRule="exact" w:line="280"/>
        <w:ind w:left="600" w:right="482" w:hanging="400"/>
        <w:jc w:val="both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Obrażenia/Objawy oraz postępowanie zaznaczyć w odpowiednich kratkach znakiem „X”; w razie pomyłki otoczyć błędny znak kółkiem;</w:t>
      </w:r>
    </w:p>
    <w:p>
      <w:pPr>
        <w:pStyle w:val="Normal"/>
        <w:autoSpaceDE w:val="false"/>
        <w:spacing w:lineRule="exact" w:line="280"/>
        <w:ind w:left="600" w:right="482" w:hanging="400"/>
        <w:jc w:val="both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Diagram obrażeń - zaznaczyć poszczególne obrażenia owalną krzywą w odpowiednich miejscach diagramu, a kod literowy obrażenia połączyć linią z zaznaczoną krzywą. W razie stwierdzenia w danej okolicy ciała większej liczby obrażeń opisać je kodami literowymi i połączyć wszystkie z krzywymi na diagramie. Powierzchnie oparzone otoczyć krzywą, z ewentualnym podaniem stopnia oparzenia (jeżeli jest możliwy do oceny); w przypadku stwierdzenia innych obrażeń i objawów należy je dopisać w wierszu „inne obrażenia” w tabeli „OBRAŻENIA”, np.: podejrzenie odmrożenia, drętwienie (podać, która część ciała); ewakuacja poszkodowanego - dotyczy każdego przemieszczenia osoby poszkodowanej, w tym poza strefę zagrożenia; zastosowane litery: „L” i „P” oznaczają lewą i prawą część ciała; zaznaczyć również należy okolice ciała bez widocznych obrażeń, ale na które prawdopodobnie oddziaływał uraz mechaniczny (np.: szyja, brzuch) – podejrzenie obrażeń.;</w:t>
      </w:r>
    </w:p>
    <w:p>
      <w:pPr>
        <w:pStyle w:val="Normal"/>
        <w:autoSpaceDE w:val="false"/>
        <w:spacing w:lineRule="exact" w:line="280"/>
        <w:ind w:left="600" w:right="482" w:hanging="40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Dotyczy przypadków, w których przemieszczenie poszkodowanego odbywa się na mocy decyzji kierownika zespołu ratownictwa medycznego lub koordynatora medycznych działań ratowniczych</w:t>
      </w:r>
    </w:p>
    <w:p>
      <w:pPr>
        <w:pStyle w:val="Normal"/>
        <w:autoSpaceDE w:val="false"/>
        <w:spacing w:lineRule="exact" w:line="280"/>
        <w:ind w:left="600" w:right="482" w:hanging="40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6)</w:t>
      </w:r>
      <w:r>
        <w:rPr>
          <w:sz w:val="22"/>
          <w:szCs w:val="22"/>
        </w:rPr>
        <w:tab/>
        <w:t>Numer ewidencyjny zdarzenia może być wpisany po zakończeniu działań ratowniczych.</w:t>
      </w:r>
    </w:p>
    <w:p>
      <w:pPr>
        <w:pStyle w:val="Normal"/>
        <w:autoSpaceDE w:val="false"/>
        <w:spacing w:lineRule="exact" w:line="280"/>
        <w:ind w:left="600" w:right="482" w:hanging="400"/>
        <w:jc w:val="both"/>
        <w:rPr/>
      </w:pPr>
      <w:r>
        <w:rPr>
          <w:sz w:val="22"/>
          <w:szCs w:val="22"/>
          <w:vertAlign w:val="superscript"/>
        </w:rPr>
        <w:t>7)</w:t>
      </w:r>
      <w:r>
        <w:rPr>
          <w:sz w:val="22"/>
          <w:szCs w:val="22"/>
        </w:rPr>
        <w:tab/>
        <w:t>Karty udzielanej kwalifikowanej pierwszej pomocy są samokopiujące, a pełen zestaw kart zawiera:</w:t>
      </w:r>
    </w:p>
    <w:p>
      <w:pPr>
        <w:pStyle w:val="Normal"/>
        <w:autoSpaceDE w:val="false"/>
        <w:spacing w:lineRule="exact" w:line="280"/>
        <w:ind w:left="896" w:right="482" w:hanging="296"/>
        <w:jc w:val="both"/>
        <w:rPr/>
      </w:pPr>
      <w:r>
        <w:rPr>
          <w:sz w:val="22"/>
          <w:szCs w:val="22"/>
        </w:rPr>
        <w:t>a)</w:t>
        <w:tab/>
        <w:t>kartę w kolorze białym przekazywaną zespołowi ratownictwa medycznego albo personelowi szpitala,</w:t>
      </w:r>
    </w:p>
    <w:p>
      <w:pPr>
        <w:pStyle w:val="Normal"/>
        <w:autoSpaceDE w:val="false"/>
        <w:spacing w:lineRule="exact" w:line="280"/>
        <w:ind w:left="896" w:right="482" w:hanging="296"/>
        <w:jc w:val="both"/>
        <w:rPr/>
      </w:pPr>
      <w:r>
        <w:rPr>
          <w:sz w:val="22"/>
          <w:szCs w:val="22"/>
        </w:rPr>
        <w:t>b)</w:t>
        <w:tab/>
        <w:t>kartę w kolorze żółtym przekazywaną koordynatorowi ratownictwa medycznego podmiotu ksrg</w:t>
        <w:br/>
        <w:t>w celach szkoleniowych oraz do ewidencji zużytych materiałów i sprzętu,</w:t>
      </w:r>
    </w:p>
    <w:p>
      <w:pPr>
        <w:pStyle w:val="Normal"/>
        <w:autoSpaceDE w:val="false"/>
        <w:spacing w:lineRule="exact" w:line="280"/>
        <w:ind w:left="896" w:right="482" w:hanging="296"/>
        <w:jc w:val="both"/>
        <w:rPr/>
      </w:pPr>
      <w:r>
        <w:rPr>
          <w:sz w:val="22"/>
          <w:szCs w:val="22"/>
        </w:rPr>
        <w:t>c)</w:t>
        <w:tab/>
        <w:t>kartę w kolorze czerwonym ewidencjonowaną w dokumentach podmiotu ksrg uczestniczącego</w:t>
        <w:br/>
        <w:t>w udzielaniu kwalifikowanej pierwszej pomocy.</w:t>
      </w:r>
    </w:p>
    <w:p>
      <w:pPr>
        <w:pStyle w:val="Normal"/>
        <w:tabs>
          <w:tab w:val="clear" w:pos="708"/>
          <w:tab w:val="left" w:pos="6900" w:leader="none"/>
        </w:tabs>
        <w:spacing w:lineRule="exact" w:line="270"/>
        <w:ind w:left="200" w:right="48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9" w:right="624" w:gutter="0" w:header="0" w:top="815" w:footer="0" w:bottom="783"/>
      <w:pgNumType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8364-0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2:07:00Z</dcterms:created>
  <dc:creator>Robert Borkowski</dc:creator>
  <dc:description>Dz.U. 2021, poz. 1737 (załącznik 4)</dc:description>
  <cp:keywords/>
  <dc:language>en-US</dc:language>
  <cp:lastModifiedBy>Robert Borkowski</cp:lastModifiedBy>
  <dcterms:modified xsi:type="dcterms:W3CDTF">2021-09-23T10:47:00Z</dcterms:modified>
  <cp:revision>17</cp:revision>
  <dc:subject>System ratowniczo-gaśniczy </dc:subject>
  <dc:title>Karta udzielonej kwalifikowanej pierwszej pomocy</dc:title>
</cp:coreProperties>
</file>