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9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"/>
        <w:gridCol w:w="25"/>
        <w:gridCol w:w="136"/>
        <w:gridCol w:w="14"/>
        <w:gridCol w:w="8"/>
        <w:gridCol w:w="144"/>
        <w:gridCol w:w="15"/>
        <w:gridCol w:w="146"/>
        <w:gridCol w:w="9"/>
        <w:gridCol w:w="3"/>
        <w:gridCol w:w="149"/>
        <w:gridCol w:w="10"/>
        <w:gridCol w:w="20"/>
        <w:gridCol w:w="131"/>
        <w:gridCol w:w="7"/>
        <w:gridCol w:w="4"/>
        <w:gridCol w:w="150"/>
        <w:gridCol w:w="5"/>
        <w:gridCol w:w="7"/>
        <w:gridCol w:w="130"/>
        <w:gridCol w:w="19"/>
        <w:gridCol w:w="2"/>
        <w:gridCol w:w="11"/>
        <w:gridCol w:w="148"/>
        <w:gridCol w:w="14"/>
        <w:gridCol w:w="2"/>
        <w:gridCol w:w="142"/>
        <w:gridCol w:w="3"/>
        <w:gridCol w:w="15"/>
        <w:gridCol w:w="141"/>
        <w:gridCol w:w="5"/>
        <w:gridCol w:w="16"/>
        <w:gridCol w:w="137"/>
        <w:gridCol w:w="8"/>
        <w:gridCol w:w="107"/>
        <w:gridCol w:w="44"/>
        <w:gridCol w:w="138"/>
        <w:gridCol w:w="20"/>
        <w:gridCol w:w="120"/>
        <w:gridCol w:w="39"/>
        <w:gridCol w:w="49"/>
        <w:gridCol w:w="80"/>
        <w:gridCol w:w="14"/>
        <w:gridCol w:w="15"/>
        <w:gridCol w:w="33"/>
        <w:gridCol w:w="126"/>
        <w:gridCol w:w="22"/>
        <w:gridCol w:w="4"/>
        <w:gridCol w:w="132"/>
        <w:gridCol w:w="4"/>
        <w:gridCol w:w="23"/>
        <w:gridCol w:w="131"/>
        <w:gridCol w:w="1"/>
        <w:gridCol w:w="27"/>
        <w:gridCol w:w="9"/>
        <w:gridCol w:w="122"/>
        <w:gridCol w:w="14"/>
        <w:gridCol w:w="18"/>
        <w:gridCol w:w="127"/>
        <w:gridCol w:w="4"/>
        <w:gridCol w:w="9"/>
        <w:gridCol w:w="11"/>
        <w:gridCol w:w="8"/>
        <w:gridCol w:w="126"/>
        <w:gridCol w:w="13"/>
        <w:gridCol w:w="4"/>
        <w:gridCol w:w="25"/>
        <w:gridCol w:w="117"/>
        <w:gridCol w:w="12"/>
        <w:gridCol w:w="156"/>
        <w:gridCol w:w="2"/>
        <w:gridCol w:w="28"/>
        <w:gridCol w:w="129"/>
        <w:gridCol w:w="1"/>
        <w:gridCol w:w="101"/>
        <w:gridCol w:w="56"/>
        <w:gridCol w:w="1"/>
        <w:gridCol w:w="158"/>
        <w:gridCol w:w="51"/>
        <w:gridCol w:w="107"/>
        <w:gridCol w:w="24"/>
        <w:gridCol w:w="107"/>
        <w:gridCol w:w="28"/>
        <w:gridCol w:w="28"/>
        <w:gridCol w:w="119"/>
        <w:gridCol w:w="11"/>
        <w:gridCol w:w="29"/>
        <w:gridCol w:w="37"/>
        <w:gridCol w:w="56"/>
        <w:gridCol w:w="28"/>
        <w:gridCol w:w="9"/>
        <w:gridCol w:w="28"/>
        <w:gridCol w:w="131"/>
        <w:gridCol w:w="28"/>
        <w:gridCol w:w="28"/>
        <w:gridCol w:w="102"/>
        <w:gridCol w:w="32"/>
        <w:gridCol w:w="20"/>
        <w:gridCol w:w="107"/>
        <w:gridCol w:w="35"/>
        <w:gridCol w:w="115"/>
        <w:gridCol w:w="8"/>
        <w:gridCol w:w="28"/>
        <w:gridCol w:w="11"/>
        <w:gridCol w:w="17"/>
        <w:gridCol w:w="73"/>
        <w:gridCol w:w="25"/>
        <w:gridCol w:w="5"/>
        <w:gridCol w:w="42"/>
        <w:gridCol w:w="115"/>
        <w:gridCol w:w="1"/>
        <w:gridCol w:w="47"/>
        <w:gridCol w:w="112"/>
        <w:gridCol w:w="2"/>
        <w:gridCol w:w="48"/>
        <w:gridCol w:w="108"/>
        <w:gridCol w:w="6"/>
        <w:gridCol w:w="48"/>
        <w:gridCol w:w="105"/>
        <w:gridCol w:w="5"/>
        <w:gridCol w:w="4"/>
        <w:gridCol w:w="36"/>
        <w:gridCol w:w="12"/>
        <w:gridCol w:w="74"/>
        <w:gridCol w:w="27"/>
        <w:gridCol w:w="1"/>
        <w:gridCol w:w="12"/>
        <w:gridCol w:w="49"/>
        <w:gridCol w:w="93"/>
        <w:gridCol w:w="4"/>
        <w:gridCol w:w="16"/>
        <w:gridCol w:w="22"/>
        <w:gridCol w:w="24"/>
        <w:gridCol w:w="91"/>
        <w:gridCol w:w="5"/>
        <w:gridCol w:w="6"/>
        <w:gridCol w:w="42"/>
        <w:gridCol w:w="5"/>
        <w:gridCol w:w="13"/>
        <w:gridCol w:w="93"/>
        <w:gridCol w:w="1"/>
        <w:gridCol w:w="65"/>
        <w:gridCol w:w="71"/>
        <w:gridCol w:w="32"/>
        <w:gridCol w:w="42"/>
        <w:gridCol w:w="5"/>
        <w:gridCol w:w="9"/>
        <w:gridCol w:w="92"/>
        <w:gridCol w:w="6"/>
        <w:gridCol w:w="7"/>
        <w:gridCol w:w="54"/>
        <w:gridCol w:w="91"/>
        <w:gridCol w:w="16"/>
        <w:gridCol w:w="42"/>
        <w:gridCol w:w="10"/>
        <w:gridCol w:w="91"/>
        <w:gridCol w:w="11"/>
        <w:gridCol w:w="58"/>
        <w:gridCol w:w="92"/>
        <w:gridCol w:w="67"/>
        <w:gridCol w:w="92"/>
        <w:gridCol w:w="67"/>
        <w:gridCol w:w="58"/>
        <w:gridCol w:w="33"/>
        <w:gridCol w:w="23"/>
        <w:gridCol w:w="45"/>
        <w:gridCol w:w="91"/>
        <w:gridCol w:w="25"/>
        <w:gridCol w:w="8"/>
        <w:gridCol w:w="35"/>
        <w:gridCol w:w="90"/>
        <w:gridCol w:w="28"/>
        <w:gridCol w:w="41"/>
        <w:gridCol w:w="90"/>
        <w:gridCol w:w="28"/>
        <w:gridCol w:w="42"/>
        <w:gridCol w:w="88"/>
        <w:gridCol w:w="47"/>
        <w:gridCol w:w="24"/>
        <w:gridCol w:w="88"/>
        <w:gridCol w:w="46"/>
        <w:gridCol w:w="25"/>
        <w:gridCol w:w="87"/>
        <w:gridCol w:w="47"/>
        <w:gridCol w:w="25"/>
        <w:gridCol w:w="87"/>
        <w:gridCol w:w="46"/>
        <w:gridCol w:w="26"/>
        <w:gridCol w:w="44"/>
        <w:gridCol w:w="47"/>
        <w:gridCol w:w="1"/>
        <w:gridCol w:w="41"/>
        <w:gridCol w:w="26"/>
        <w:gridCol w:w="91"/>
        <w:gridCol w:w="42"/>
        <w:gridCol w:w="27"/>
        <w:gridCol w:w="48"/>
        <w:gridCol w:w="41"/>
        <w:gridCol w:w="42"/>
        <w:gridCol w:w="28"/>
        <w:gridCol w:w="29"/>
        <w:gridCol w:w="61"/>
        <w:gridCol w:w="8"/>
        <w:gridCol w:w="33"/>
        <w:gridCol w:w="20"/>
        <w:gridCol w:w="79"/>
        <w:gridCol w:w="65"/>
        <w:gridCol w:w="14"/>
      </w:tblGrid>
      <w:tr>
        <w:trPr>
          <w:trHeight w:val="260" w:hRule="exact"/>
        </w:trPr>
        <w:tc>
          <w:tcPr>
            <w:tcW w:w="10079" w:type="dxa"/>
            <w:gridSpan w:val="20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ZE ZDARZENIA</w:t>
            </w:r>
          </w:p>
        </w:tc>
      </w:tr>
      <w:tr>
        <w:trPr>
          <w:trHeight w:val="180" w:hRule="exact"/>
        </w:trPr>
        <w:tc>
          <w:tcPr>
            <w:tcW w:w="6848" w:type="dxa"/>
            <w:gridSpan w:val="134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  <w:tab w:val="left" w:pos="3779" w:leader="none"/>
              </w:tabs>
              <w:spacing w:lineRule="exact" w:line="16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. </w:t>
              <w:tab/>
              <w:t>NUMER EWIDENCYJNY</w:t>
              <w:tab/>
              <w:t>2. WSPÓŁRZĘDNE GEOGRAFICZNE:</w:t>
            </w:r>
          </w:p>
        </w:tc>
        <w:tc>
          <w:tcPr>
            <w:tcW w:w="2550" w:type="dxa"/>
            <w:gridSpan w:val="57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right="-57" w:hanging="14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</w:t>
              <w:tab/>
              <w:t>UGASZONO LUB ZLIKWIDOWANO ZAGROŻENIE</w:t>
              <w:br/>
              <w:t>BEZ UDZIAŁU JEDNOSTEK OCHRONY PPOŻ.</w:t>
            </w:r>
          </w:p>
        </w:tc>
        <w:tc>
          <w:tcPr>
            <w:tcW w:w="47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05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2757" w:right="-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Długość geograficzna</w:t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3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9"/>
                <w:szCs w:val="9"/>
              </w:rPr>
              <w:t>Szerokość geograficzna</w:t>
            </w:r>
          </w:p>
        </w:tc>
        <w:tc>
          <w:tcPr>
            <w:tcW w:w="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3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3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43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50" w:type="dxa"/>
            <w:gridSpan w:val="57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43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43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5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43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0" w:hRule="exact"/>
        </w:trPr>
        <w:tc>
          <w:tcPr>
            <w:tcW w:w="10079" w:type="dxa"/>
            <w:gridSpan w:val="20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2757" w:right="-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4</w:t>
            </w:r>
          </w:p>
        </w:tc>
        <w:tc>
          <w:tcPr>
            <w:tcW w:w="2698" w:type="dxa"/>
            <w:gridSpan w:val="48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19" w:right="-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12"/>
                <w:szCs w:val="12"/>
              </w:rPr>
              <w:t>POŻAR</w:t>
              <w:tab/>
            </w:r>
            <w:r>
              <w:rPr>
                <w:rFonts w:cs="Arial" w:ascii="Arial" w:hAnsi="Arial"/>
                <w:sz w:val="9"/>
                <w:szCs w:val="9"/>
              </w:rPr>
              <w:t>dla pożarów w lasach</w:t>
            </w:r>
          </w:p>
        </w:tc>
        <w:tc>
          <w:tcPr>
            <w:tcW w:w="2030" w:type="dxa"/>
            <w:gridSpan w:val="39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exact" w:line="200"/>
              <w:ind w:left="-19" w:right="-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12"/>
                <w:szCs w:val="12"/>
              </w:rPr>
              <w:t>MIEJSCOWE ZAGROŻENIE</w:t>
              <w:tab/>
            </w:r>
            <w:r>
              <w:rPr>
                <w:rFonts w:cs="Arial" w:ascii="Arial" w:hAnsi="Arial"/>
                <w:sz w:val="9"/>
                <w:szCs w:val="9"/>
              </w:rPr>
              <w:t>Małe</w:t>
            </w:r>
          </w:p>
        </w:tc>
        <w:tc>
          <w:tcPr>
            <w:tcW w:w="224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0" w:name="__Fieldmark__24_560196063"/>
            <w:bookmarkStart w:id="1" w:name="__Fieldmark__24_560196063"/>
            <w:bookmarkEnd w:id="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576" w:type="dxa"/>
            <w:gridSpan w:val="12"/>
            <w:vMerge w:val="restart"/>
            <w:tcBorders>
              <w:top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60"/>
              <w:ind w:right="284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ODZAJ</w:t>
            </w:r>
          </w:p>
        </w:tc>
        <w:tc>
          <w:tcPr>
            <w:tcW w:w="795" w:type="dxa"/>
            <w:gridSpan w:val="18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17" w:right="85" w:hanging="0"/>
              <w:jc w:val="right"/>
              <w:rPr/>
            </w:pPr>
            <w:r>
              <w:rPr>
                <w:rFonts w:cs="Arial" w:ascii="Arial" w:hAnsi="Arial"/>
                <w:sz w:val="9"/>
                <w:szCs w:val="9"/>
              </w:rPr>
              <w:t>silne wiatry</w:t>
            </w:r>
          </w:p>
        </w:tc>
        <w:tc>
          <w:tcPr>
            <w:tcW w:w="224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" w:name="__Fieldmark__25_560196063"/>
            <w:bookmarkStart w:id="3" w:name="__Fieldmark__25_560196063"/>
            <w:bookmarkEnd w:id="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358" w:type="dxa"/>
            <w:gridSpan w:val="31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17" w:right="85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chemiczne</w:t>
            </w:r>
          </w:p>
        </w:tc>
        <w:tc>
          <w:tcPr>
            <w:tcW w:w="22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4" w:name="__Fieldmark__26_560196063"/>
            <w:bookmarkStart w:id="5" w:name="__Fieldmark__26_560196063"/>
            <w:bookmarkEnd w:id="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357" w:type="dxa"/>
            <w:gridSpan w:val="28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17" w:right="85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w transporcie drogowym</w:t>
            </w:r>
          </w:p>
        </w:tc>
        <w:tc>
          <w:tcPr>
            <w:tcW w:w="406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6" w:name="__Fieldmark__27_560196063"/>
            <w:bookmarkStart w:id="7" w:name="__Fieldmark__27_560196063"/>
            <w:bookmarkEnd w:id="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6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302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2" w:type="dxa"/>
            <w:gridSpan w:val="7"/>
            <w:vMerge w:val="restart"/>
            <w:tcBorders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6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IELKOŚĆ</w:t>
            </w:r>
          </w:p>
        </w:tc>
        <w:tc>
          <w:tcPr>
            <w:tcW w:w="43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40"/>
              <w:ind w:left="-17" w:right="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Mały</w:t>
            </w:r>
          </w:p>
        </w:tc>
        <w:tc>
          <w:tcPr>
            <w:tcW w:w="19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8" w:name="__Fieldmark__28_560196063"/>
            <w:bookmarkStart w:id="9" w:name="__Fieldmark__28_560196063"/>
            <w:bookmarkEnd w:id="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078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40"/>
              <w:ind w:left="-17" w:right="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odpowierzchniowy</w:t>
            </w:r>
          </w:p>
        </w:tc>
        <w:tc>
          <w:tcPr>
            <w:tcW w:w="1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0" w:name="__Fieldmark__29_560196063"/>
            <w:bookmarkStart w:id="11" w:name="__Fieldmark__29_560196063"/>
            <w:bookmarkEnd w:id="1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40"/>
              <w:ind w:left="-17"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8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6" w:type="dxa"/>
            <w:gridSpan w:val="4"/>
            <w:vMerge w:val="restart"/>
            <w:tcBorders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6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IELKOŚĆ</w:t>
            </w:r>
          </w:p>
        </w:tc>
        <w:tc>
          <w:tcPr>
            <w:tcW w:w="54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exact" w:line="140"/>
              <w:ind w:left="-17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Lokalne</w:t>
            </w:r>
          </w:p>
        </w:tc>
        <w:tc>
          <w:tcPr>
            <w:tcW w:w="22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2" w:name="__Fieldmark__30_560196063"/>
            <w:bookmarkStart w:id="13" w:name="__Fieldmark__30_560196063"/>
            <w:bookmarkEnd w:id="1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576" w:type="dxa"/>
            <w:gridSpan w:val="12"/>
            <w:vMerge w:val="continue"/>
            <w:tcBorders>
              <w:top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5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17" w:right="85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rzybory wód</w:t>
            </w:r>
          </w:p>
        </w:tc>
        <w:tc>
          <w:tcPr>
            <w:tcW w:w="224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4" w:name="__Fieldmark__31_560196063"/>
            <w:bookmarkStart w:id="15" w:name="__Fieldmark__31_560196063"/>
            <w:bookmarkEnd w:id="1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358" w:type="dxa"/>
            <w:gridSpan w:val="31"/>
            <w:tcBorders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17" w:right="85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ekologiczne</w:t>
            </w:r>
          </w:p>
        </w:tc>
        <w:tc>
          <w:tcPr>
            <w:tcW w:w="225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6" w:name="__Fieldmark__32_560196063"/>
            <w:bookmarkStart w:id="17" w:name="__Fieldmark__32_560196063"/>
            <w:bookmarkEnd w:id="1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357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17" w:right="85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w transporcie kolejowym</w:t>
            </w:r>
          </w:p>
        </w:tc>
        <w:tc>
          <w:tcPr>
            <w:tcW w:w="406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8" w:name="__Fieldmark__33_560196063"/>
            <w:bookmarkStart w:id="19" w:name="__Fieldmark__33_560196063"/>
            <w:bookmarkEnd w:id="1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30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BookMark_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52" w:type="dxa"/>
            <w:gridSpan w:val="7"/>
            <w:vMerge w:val="continue"/>
            <w:tcBorders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40"/>
              <w:ind w:left="-17" w:right="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Średni</w:t>
            </w:r>
          </w:p>
        </w:tc>
        <w:tc>
          <w:tcPr>
            <w:tcW w:w="19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0" w:name="__Fieldmark__35_560196063"/>
            <w:bookmarkStart w:id="21" w:name="__Fieldmark__35_560196063"/>
            <w:bookmarkEnd w:id="2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078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40"/>
              <w:ind w:left="-17" w:right="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okrywy gleby</w:t>
            </w:r>
          </w:p>
        </w:tc>
        <w:tc>
          <w:tcPr>
            <w:tcW w:w="1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2" w:name="__Fieldmark__36_560196063"/>
            <w:bookmarkStart w:id="23" w:name="__Fieldmark__36_560196063"/>
            <w:bookmarkEnd w:id="2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40"/>
              <w:ind w:left="-17"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BookMark_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42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6" w:type="dxa"/>
            <w:gridSpan w:val="4"/>
            <w:vMerge w:val="continue"/>
            <w:tcBorders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exact" w:line="140"/>
              <w:ind w:left="-17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Średnie</w:t>
            </w:r>
          </w:p>
        </w:tc>
        <w:tc>
          <w:tcPr>
            <w:tcW w:w="22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4" w:name="__Fieldmark__38_560196063"/>
            <w:bookmarkStart w:id="25" w:name="__Fieldmark__38_560196063"/>
            <w:bookmarkEnd w:id="2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576" w:type="dxa"/>
            <w:gridSpan w:val="12"/>
            <w:vMerge w:val="continue"/>
            <w:tcBorders>
              <w:top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5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17" w:right="85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opady śniegu</w:t>
            </w:r>
          </w:p>
        </w:tc>
        <w:tc>
          <w:tcPr>
            <w:tcW w:w="224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6" w:name="__Fieldmark__39_560196063"/>
            <w:bookmarkStart w:id="27" w:name="__Fieldmark__39_560196063"/>
            <w:bookmarkEnd w:id="2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358" w:type="dxa"/>
            <w:gridSpan w:val="31"/>
            <w:tcBorders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17" w:right="85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radiologiczne</w:t>
            </w:r>
          </w:p>
        </w:tc>
        <w:tc>
          <w:tcPr>
            <w:tcW w:w="225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8" w:name="__Fieldmark__40_560196063"/>
            <w:bookmarkStart w:id="29" w:name="__Fieldmark__40_560196063"/>
            <w:bookmarkEnd w:id="2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357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17" w:right="85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w transporcie lotniczym</w:t>
            </w:r>
          </w:p>
        </w:tc>
        <w:tc>
          <w:tcPr>
            <w:tcW w:w="406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30" w:name="__Fieldmark__41_560196063"/>
            <w:bookmarkStart w:id="31" w:name="__Fieldmark__41_560196063"/>
            <w:bookmarkEnd w:id="3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3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2" w:type="dxa"/>
            <w:gridSpan w:val="7"/>
            <w:vMerge w:val="continue"/>
            <w:tcBorders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40"/>
              <w:ind w:left="-17" w:right="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Duży</w:t>
            </w:r>
          </w:p>
        </w:tc>
        <w:tc>
          <w:tcPr>
            <w:tcW w:w="19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32" w:name="__Fieldmark__42_560196063"/>
            <w:bookmarkStart w:id="33" w:name="__Fieldmark__42_560196063"/>
            <w:bookmarkEnd w:id="3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078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40"/>
              <w:ind w:left="-17" w:right="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Całkowity drzew</w:t>
            </w:r>
          </w:p>
        </w:tc>
        <w:tc>
          <w:tcPr>
            <w:tcW w:w="1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34" w:name="__Fieldmark__43_560196063"/>
            <w:bookmarkStart w:id="35" w:name="__Fieldmark__43_560196063"/>
            <w:bookmarkEnd w:id="3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40"/>
              <w:ind w:left="-17"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42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6" w:type="dxa"/>
            <w:gridSpan w:val="4"/>
            <w:vMerge w:val="continue"/>
            <w:tcBorders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exact" w:line="140"/>
              <w:ind w:left="-17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Duże</w:t>
            </w:r>
          </w:p>
        </w:tc>
        <w:tc>
          <w:tcPr>
            <w:tcW w:w="22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36" w:name="__Fieldmark__44_560196063"/>
            <w:bookmarkStart w:id="37" w:name="__Fieldmark__44_560196063"/>
            <w:bookmarkEnd w:id="3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576" w:type="dxa"/>
            <w:gridSpan w:val="12"/>
            <w:vMerge w:val="continue"/>
            <w:tcBorders>
              <w:top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5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57" w:right="85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opady deszczu</w:t>
            </w:r>
          </w:p>
        </w:tc>
        <w:tc>
          <w:tcPr>
            <w:tcW w:w="224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38" w:name="__Fieldmark__45_560196063"/>
            <w:bookmarkStart w:id="39" w:name="__Fieldmark__45_560196063"/>
            <w:bookmarkEnd w:id="3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358" w:type="dxa"/>
            <w:gridSpan w:val="31"/>
            <w:tcBorders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17" w:right="85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budowlane</w:t>
            </w:r>
          </w:p>
        </w:tc>
        <w:tc>
          <w:tcPr>
            <w:tcW w:w="225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40" w:name="__Fieldmark__46_560196063"/>
            <w:bookmarkStart w:id="41" w:name="__Fieldmark__46_560196063"/>
            <w:bookmarkEnd w:id="4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357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17" w:right="85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na obszarach wodnych</w:t>
            </w:r>
          </w:p>
        </w:tc>
        <w:tc>
          <w:tcPr>
            <w:tcW w:w="406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42" w:name="__Fieldmark__47_560196063"/>
            <w:bookmarkStart w:id="43" w:name="__Fieldmark__47_560196063"/>
            <w:bookmarkEnd w:id="4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6" w:type="dxa"/>
            <w:gridSpan w:val="2"/>
            <w:tcBorders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302" w:type="dxa"/>
            <w:gridSpan w:val="4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200"/>
              <w:ind w:left="-1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6" w:type="dxa"/>
            <w:gridSpan w:val="1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40"/>
              <w:ind w:left="-17" w:right="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Bardzo duży</w:t>
            </w:r>
          </w:p>
        </w:tc>
        <w:tc>
          <w:tcPr>
            <w:tcW w:w="196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44" w:name="__Fieldmark__48_560196063"/>
            <w:bookmarkStart w:id="45" w:name="__Fieldmark__48_560196063"/>
            <w:bookmarkEnd w:id="4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078" w:type="dxa"/>
            <w:gridSpan w:val="17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40"/>
              <w:ind w:left="-17" w:right="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ojedyncze drzewo</w:t>
            </w:r>
          </w:p>
        </w:tc>
        <w:tc>
          <w:tcPr>
            <w:tcW w:w="196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46" w:name="__Fieldmark__49_560196063"/>
            <w:bookmarkStart w:id="47" w:name="__Fieldmark__49_560196063"/>
            <w:bookmarkEnd w:id="4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40" w:type="dxa"/>
            <w:gridSpan w:val="3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40"/>
              <w:ind w:left="-17" w:right="2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30" w:type="dxa"/>
            <w:gridSpan w:val="39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exact" w:line="140"/>
              <w:ind w:left="-17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Gigantyczne lub Klęska żywiołowa</w:t>
            </w:r>
          </w:p>
        </w:tc>
        <w:tc>
          <w:tcPr>
            <w:tcW w:w="224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48" w:name="__Fieldmark__50_560196063"/>
            <w:bookmarkStart w:id="49" w:name="__Fieldmark__50_560196063"/>
            <w:bookmarkEnd w:id="4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371" w:type="dxa"/>
            <w:gridSpan w:val="30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57" w:right="85" w:hanging="0"/>
              <w:jc w:val="right"/>
              <w:rPr/>
            </w:pPr>
            <w:r>
              <w:rPr>
                <w:rFonts w:cs="Arial" w:ascii="Arial" w:hAnsi="Arial"/>
                <w:sz w:val="9"/>
                <w:szCs w:val="9"/>
              </w:rPr>
              <w:t>infrastruktury komunalnej</w:t>
            </w:r>
          </w:p>
        </w:tc>
        <w:tc>
          <w:tcPr>
            <w:tcW w:w="224" w:type="dxa"/>
            <w:gridSpan w:val="8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50" w:name="__Fieldmark__51_560196063"/>
            <w:bookmarkStart w:id="51" w:name="__Fieldmark__51_560196063"/>
            <w:bookmarkEnd w:id="5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358" w:type="dxa"/>
            <w:gridSpan w:val="31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200"/>
              <w:ind w:left="-17" w:right="85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medyczne</w:t>
            </w:r>
          </w:p>
        </w:tc>
        <w:tc>
          <w:tcPr>
            <w:tcW w:w="225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52" w:name="__Fieldmark__52_560196063"/>
            <w:bookmarkStart w:id="53" w:name="__Fieldmark__52_560196063"/>
            <w:bookmarkEnd w:id="5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357" w:type="dxa"/>
            <w:gridSpan w:val="28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200"/>
              <w:ind w:left="-17" w:right="85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406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exact"/>
        </w:trPr>
        <w:tc>
          <w:tcPr>
            <w:tcW w:w="10079" w:type="dxa"/>
            <w:gridSpan w:val="207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2757" w:right="-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18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5</w:t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211" w:type="dxa"/>
            <w:gridSpan w:val="4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6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3170" w:type="dxa"/>
            <w:gridSpan w:val="5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WOJEWÓDZTWO</w:t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81" w:type="dxa"/>
            <w:gridSpan w:val="66"/>
            <w:tcBorders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WIAT</w:t>
            </w:r>
          </w:p>
        </w:tc>
        <w:tc>
          <w:tcPr>
            <w:tcW w:w="15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80"/>
              <w:ind w:left="-28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29" w:type="dxa"/>
            <w:gridSpan w:val="68"/>
            <w:tcBorders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GMINA</w:t>
            </w:r>
          </w:p>
        </w:tc>
        <w:tc>
          <w:tcPr>
            <w:tcW w:w="21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exact"/>
        </w:trPr>
        <w:tc>
          <w:tcPr>
            <w:tcW w:w="18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211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6" w:type="dxa"/>
            <w:gridSpan w:val="2"/>
            <w:tcBorders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3170" w:type="dxa"/>
            <w:gridSpan w:val="57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MIEJSCOWOŚĆ</w:t>
            </w:r>
          </w:p>
        </w:tc>
        <w:tc>
          <w:tcPr>
            <w:tcW w:w="158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93" w:type="dxa"/>
            <w:gridSpan w:val="9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LICA</w:t>
            </w:r>
          </w:p>
        </w:tc>
        <w:tc>
          <w:tcPr>
            <w:tcW w:w="15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51" w:type="dxa"/>
            <w:gridSpan w:val="19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R DOMU</w:t>
            </w:r>
          </w:p>
        </w:tc>
        <w:tc>
          <w:tcPr>
            <w:tcW w:w="1176" w:type="dxa"/>
            <w:gridSpan w:val="27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R LOKALU</w:t>
            </w:r>
          </w:p>
        </w:tc>
      </w:tr>
      <w:tr>
        <w:trPr>
          <w:trHeight w:val="23" w:hRule="exact"/>
        </w:trPr>
        <w:tc>
          <w:tcPr>
            <w:tcW w:w="10014" w:type="dxa"/>
            <w:gridSpan w:val="20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2757" w:right="-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6</w:t>
            </w:r>
          </w:p>
        </w:tc>
        <w:tc>
          <w:tcPr>
            <w:tcW w:w="63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0" w:after="1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OBIEKT</w:t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1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21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7</w:t>
            </w:r>
          </w:p>
        </w:tc>
        <w:tc>
          <w:tcPr>
            <w:tcW w:w="792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0"/>
              <w:ind w:left="-28" w:right="-57" w:hanging="0"/>
              <w:rPr>
                <w:rFonts w:ascii="Courier New" w:hAnsi="Courier New" w:cs="Courier New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WŁAŚCICIEL lub UŻYTKOWNIK</w:t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21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exact"/>
        </w:trPr>
        <w:tc>
          <w:tcPr>
            <w:tcW w:w="10014" w:type="dxa"/>
            <w:gridSpan w:val="20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2757" w:right="-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6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8</w:t>
            </w:r>
          </w:p>
        </w:tc>
        <w:tc>
          <w:tcPr>
            <w:tcW w:w="951" w:type="dxa"/>
            <w:gridSpan w:val="16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D OBIEKTU</w:t>
            </w:r>
          </w:p>
        </w:tc>
        <w:tc>
          <w:tcPr>
            <w:tcW w:w="317" w:type="dxa"/>
            <w:gridSpan w:val="6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17" w:type="dxa"/>
            <w:gridSpan w:val="6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17" w:type="dxa"/>
            <w:gridSpan w:val="6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26" w:type="dxa"/>
            <w:gridSpan w:val="28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Kod dodatkowy obiektu</w:t>
            </w:r>
          </w:p>
        </w:tc>
        <w:tc>
          <w:tcPr>
            <w:tcW w:w="327" w:type="dxa"/>
            <w:gridSpan w:val="6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17" w:type="dxa"/>
            <w:gridSpan w:val="6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17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9</w:t>
            </w:r>
          </w:p>
        </w:tc>
        <w:tc>
          <w:tcPr>
            <w:tcW w:w="1269" w:type="dxa"/>
            <w:gridSpan w:val="27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KOD WŁAŚCICIELA</w:t>
            </w:r>
          </w:p>
        </w:tc>
        <w:tc>
          <w:tcPr>
            <w:tcW w:w="317" w:type="dxa"/>
            <w:gridSpan w:val="6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17" w:type="dxa"/>
            <w:gridSpan w:val="11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17" w:type="dxa"/>
            <w:gridSpan w:val="10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905" w:type="dxa"/>
            <w:gridSpan w:val="40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odatkowy kod właściciela</w:t>
            </w:r>
          </w:p>
        </w:tc>
        <w:tc>
          <w:tcPr>
            <w:tcW w:w="317" w:type="dxa"/>
            <w:gridSpan w:val="6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22" w:type="dxa"/>
            <w:gridSpan w:val="8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26" w:type="dxa"/>
            <w:gridSpan w:val="9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211" w:type="dxa"/>
            <w:gridSpan w:val="4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0" w:hRule="exact"/>
        </w:trPr>
        <w:tc>
          <w:tcPr>
            <w:tcW w:w="186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ind w:left="2757" w:right="-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48" w:type="dxa"/>
            <w:gridSpan w:val="81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90"/>
              <w:ind w:left="2757" w:right="-57" w:hanging="0"/>
              <w:rPr>
                <w:rFonts w:ascii="Webdings" w:hAnsi="Webdings" w:cs="Webdings"/>
                <w:color w:val="FFFFFF"/>
                <w:spacing w:val="-200"/>
                <w:sz w:val="2"/>
                <w:szCs w:val="24"/>
                <w:vertAlign w:val="subscript"/>
              </w:rPr>
            </w:pPr>
            <w:r>
              <w:rPr>
                <w:rFonts w:cs="Webdings" w:ascii="Webdings" w:hAnsi="Webdings"/>
                <w:color w:val="FFFFFF"/>
                <w:spacing w:val="-200"/>
                <w:sz w:val="2"/>
                <w:szCs w:val="24"/>
                <w:vertAlign w:val="subscript"/>
              </w:rPr>
              <w:t></w:t>
            </w:r>
          </w:p>
        </w:tc>
        <w:tc>
          <w:tcPr>
            <w:tcW w:w="15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ind w:left="2757" w:right="-57" w:hanging="0"/>
              <w:rPr>
                <w:rFonts w:ascii="Arial" w:hAnsi="Arial" w:cs="Arial"/>
                <w:b/>
                <w:b/>
                <w:color w:val="FFFFFF"/>
                <w:spacing w:val="-200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pacing w:val="-200"/>
                <w:sz w:val="24"/>
                <w:szCs w:val="24"/>
                <w:vertAlign w:val="subscript"/>
              </w:rPr>
            </w:r>
          </w:p>
        </w:tc>
        <w:tc>
          <w:tcPr>
            <w:tcW w:w="5301" w:type="dxa"/>
            <w:gridSpan w:val="121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2757" w:right="-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10</w:t>
            </w:r>
          </w:p>
        </w:tc>
        <w:tc>
          <w:tcPr>
            <w:tcW w:w="3011" w:type="dxa"/>
            <w:gridSpan w:val="5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FORMACJE O CZASIE ZDARZENIA</w:t>
            </w:r>
          </w:p>
        </w:tc>
        <w:tc>
          <w:tcPr>
            <w:tcW w:w="15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11</w:t>
            </w:r>
          </w:p>
        </w:tc>
        <w:tc>
          <w:tcPr>
            <w:tcW w:w="3339" w:type="dxa"/>
            <w:gridSpan w:val="71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FORMACJE O CZASIE DZIAŁAŃ RATOWNICZYCH</w:t>
            </w:r>
          </w:p>
        </w:tc>
        <w:tc>
          <w:tcPr>
            <w:tcW w:w="15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12</w:t>
            </w:r>
          </w:p>
        </w:tc>
        <w:tc>
          <w:tcPr>
            <w:tcW w:w="1747" w:type="dxa"/>
            <w:gridSpan w:val="39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ZAUWAŻENIE ZDARZENIA PRZEZ:</w:t>
            </w:r>
          </w:p>
        </w:tc>
        <w:tc>
          <w:tcPr>
            <w:tcW w:w="15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13</w:t>
            </w:r>
          </w:p>
        </w:tc>
        <w:tc>
          <w:tcPr>
            <w:tcW w:w="1335" w:type="dxa"/>
            <w:gridSpan w:val="30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  <w:t>ZGŁOSZONO ZDARZENIE: PRZEZ:</w:t>
            </w:r>
          </w:p>
        </w:tc>
      </w:tr>
      <w:tr>
        <w:trPr>
          <w:trHeight w:val="221" w:hRule="exact"/>
          <w:cantSplit w:val="true"/>
        </w:trPr>
        <w:tc>
          <w:tcPr>
            <w:tcW w:w="186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pacing w:val="-1"/>
                <w:sz w:val="9"/>
                <w:szCs w:val="9"/>
              </w:rPr>
            </w:pPr>
            <w:r>
              <w:rPr>
                <w:rFonts w:cs="Arial" w:ascii="Arial" w:hAnsi="Arial"/>
                <w:spacing w:val="-1"/>
                <w:sz w:val="9"/>
                <w:szCs w:val="9"/>
              </w:rPr>
            </w:r>
          </w:p>
        </w:tc>
        <w:tc>
          <w:tcPr>
            <w:tcW w:w="3011" w:type="dxa"/>
            <w:gridSpan w:val="5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1" w:leader="none"/>
                <w:tab w:val="left" w:pos="2543" w:leader="none"/>
              </w:tabs>
              <w:spacing w:lineRule="exact" w:line="210" w:before="0" w:after="10"/>
              <w:ind w:left="1241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DATA</w:t>
              <w:tab/>
              <w:t>GODZ.</w:t>
              <w:tab/>
              <w:t>MIN.</w:t>
            </w:r>
          </w:p>
        </w:tc>
        <w:tc>
          <w:tcPr>
            <w:tcW w:w="159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3339" w:type="dxa"/>
            <w:gridSpan w:val="7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4" w:leader="none"/>
                <w:tab w:val="left" w:pos="2872" w:leader="none"/>
              </w:tabs>
              <w:spacing w:lineRule="exact" w:line="210" w:before="0" w:after="10"/>
              <w:ind w:left="1529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DATA</w:t>
              <w:tab/>
              <w:t>GODZ.</w:t>
              <w:tab/>
              <w:t>MIN.</w:t>
            </w:r>
          </w:p>
        </w:tc>
        <w:tc>
          <w:tcPr>
            <w:tcW w:w="158" w:type="dxa"/>
            <w:gridSpan w:val="5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430" w:type="dxa"/>
            <w:gridSpan w:val="32"/>
            <w:tcBorders/>
            <w:vAlign w:val="center"/>
          </w:tcPr>
          <w:p>
            <w:pPr>
              <w:pStyle w:val="Normal"/>
              <w:spacing w:lineRule="exact" w:line="210" w:before="0" w:after="10"/>
              <w:ind w:left="-28" w:hanging="0"/>
              <w:jc w:val="right"/>
              <w:rPr/>
            </w:pPr>
            <w:r>
              <w:rPr>
                <w:rFonts w:cs="Arial" w:ascii="Arial" w:hAnsi="Arial"/>
                <w:sz w:val="9"/>
                <w:szCs w:val="9"/>
              </w:rPr>
              <w:t>INSTALACJĘ WYKRYWANIA</w:t>
            </w:r>
          </w:p>
        </w:tc>
        <w:tc>
          <w:tcPr>
            <w:tcW w:w="317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54" w:name="__Fieldmark__295_560196063"/>
            <w:bookmarkStart w:id="55" w:name="__Fieldmark__295_560196063"/>
            <w:bookmarkEnd w:id="5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56" w:type="dxa"/>
            <w:gridSpan w:val="21"/>
            <w:tcBorders/>
            <w:vAlign w:val="center"/>
          </w:tcPr>
          <w:p>
            <w:pPr>
              <w:pStyle w:val="Normal"/>
              <w:spacing w:lineRule="exact" w:line="160" w:before="0" w:after="10"/>
              <w:ind w:left="-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TELEFONICZNIE</w:t>
            </w:r>
          </w:p>
        </w:tc>
        <w:tc>
          <w:tcPr>
            <w:tcW w:w="379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56" w:name="__Fieldmark__296_560196063"/>
            <w:bookmarkStart w:id="57" w:name="__Fieldmark__296_560196063"/>
            <w:bookmarkEnd w:id="5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792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ZAUWAŻENIE</w:t>
            </w:r>
          </w:p>
        </w:tc>
        <w:tc>
          <w:tcPr>
            <w:tcW w:w="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</w:p>
        </w:tc>
        <w:tc>
          <w:tcPr>
            <w:tcW w:w="1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</w:p>
        </w:tc>
        <w:tc>
          <w:tcPr>
            <w:tcW w:w="1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:</w:t>
            </w:r>
          </w:p>
        </w:tc>
        <w:tc>
          <w:tcPr>
            <w:tcW w:w="1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8" w:type="dxa"/>
            <w:gridSpan w:val="24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57" w:hanging="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ZGŁOSZONO DO PODMIOTU</w:t>
              <w:br/>
              <w:t>RATOWNICZEGO</w:t>
            </w:r>
          </w:p>
        </w:tc>
        <w:tc>
          <w:tcPr>
            <w:tcW w:w="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</w:p>
        </w:tc>
        <w:tc>
          <w:tcPr>
            <w:tcW w:w="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</w:p>
        </w:tc>
        <w:tc>
          <w:tcPr>
            <w:tcW w:w="1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:</w:t>
            </w:r>
          </w:p>
        </w:tc>
        <w:tc>
          <w:tcPr>
            <w:tcW w:w="1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8" w:type="dxa"/>
            <w:gridSpan w:val="37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 xml:space="preserve">PRACOWNIKÓW / MIESZKAŃCÓW </w:t>
            </w:r>
          </w:p>
        </w:tc>
        <w:tc>
          <w:tcPr>
            <w:tcW w:w="317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58" w:name="__Fieldmark__317_560196063"/>
            <w:bookmarkStart w:id="59" w:name="__Fieldmark__317_560196063"/>
            <w:bookmarkEnd w:id="5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8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hanging="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6" w:type="dxa"/>
            <w:gridSpan w:val="21"/>
            <w:tcBorders/>
            <w:vAlign w:val="center"/>
          </w:tcPr>
          <w:p>
            <w:pPr>
              <w:pStyle w:val="Normal"/>
              <w:spacing w:lineRule="exact" w:line="160" w:before="0" w:after="10"/>
              <w:ind w:left="-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RZEZ RADIO</w:t>
            </w:r>
          </w:p>
        </w:tc>
        <w:tc>
          <w:tcPr>
            <w:tcW w:w="379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60" w:name="__Fieldmark__318_560196063"/>
            <w:bookmarkStart w:id="61" w:name="__Fieldmark__318_560196063"/>
            <w:bookmarkEnd w:id="6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792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LOKALIZACJA</w:t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:</w:t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-57" w:hanging="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8" w:type="dxa"/>
            <w:gridSpan w:val="24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57" w:hanging="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PRZYBYCIE PIERWSZEGO</w:t>
              <w:br/>
              <w:t>PODMIOTU RATOWNICZEGO</w:t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:</w:t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8" w:type="dxa"/>
            <w:gridSpan w:val="37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SAMOLOTY</w:t>
            </w:r>
          </w:p>
        </w:tc>
        <w:tc>
          <w:tcPr>
            <w:tcW w:w="317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62" w:name="__Fieldmark__339_560196063"/>
            <w:bookmarkStart w:id="63" w:name="__Fieldmark__339_560196063"/>
            <w:bookmarkEnd w:id="6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8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hanging="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6" w:type="dxa"/>
            <w:gridSpan w:val="21"/>
            <w:tcBorders/>
            <w:vAlign w:val="center"/>
          </w:tcPr>
          <w:p>
            <w:pPr>
              <w:pStyle w:val="Normal"/>
              <w:spacing w:lineRule="exact" w:line="160" w:before="0" w:after="10"/>
              <w:ind w:left="-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MONITORING</w:t>
            </w:r>
          </w:p>
        </w:tc>
        <w:tc>
          <w:tcPr>
            <w:tcW w:w="379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64" w:name="__Fieldmark__340_560196063"/>
            <w:bookmarkStart w:id="65" w:name="__Fieldmark__340_560196063"/>
            <w:bookmarkEnd w:id="6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78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57" w:hanging="0"/>
              <w:jc w:val="right"/>
              <w:rPr>
                <w:rFonts w:ascii="Arial" w:hAnsi="Arial" w:cs="Arial"/>
                <w:sz w:val="7"/>
                <w:szCs w:val="7"/>
              </w:rPr>
            </w:pPr>
            <w:r>
              <w:rPr>
                <w:rFonts w:cs="Arial" w:ascii="Arial" w:hAnsi="Arial"/>
                <w:sz w:val="7"/>
                <w:szCs w:val="7"/>
              </w:rPr>
              <w:t>ZAKOŃCZENIE DZIAŁAŃ</w:t>
              <w:br/>
              <w:t>RATOWNICZYCH</w:t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:</w:t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8" w:type="dxa"/>
            <w:gridSpan w:val="24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57" w:hanging="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POWRÓT OSTATNIEGO</w:t>
              <w:br/>
              <w:t>PODMIOTU RATOWNICZEGO</w:t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:</w:t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8" w:type="dxa"/>
            <w:gridSpan w:val="37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NADZÓR W OBIEKCIE</w:t>
            </w:r>
          </w:p>
        </w:tc>
        <w:tc>
          <w:tcPr>
            <w:tcW w:w="317" w:type="dxa"/>
            <w:gridSpan w:val="7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66" w:name="__Fieldmark__361_560196063"/>
            <w:bookmarkStart w:id="67" w:name="__Fieldmark__361_560196063"/>
            <w:bookmarkEnd w:id="6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8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hanging="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6" w:type="dxa"/>
            <w:gridSpan w:val="21"/>
            <w:tcBorders/>
            <w:vAlign w:val="center"/>
          </w:tcPr>
          <w:p>
            <w:pPr>
              <w:pStyle w:val="Normal"/>
              <w:spacing w:lineRule="exact" w:line="160" w:before="0" w:after="10"/>
              <w:ind w:left="-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W INNY SPOSÓB</w:t>
            </w:r>
          </w:p>
        </w:tc>
        <w:tc>
          <w:tcPr>
            <w:tcW w:w="379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68" w:name="__Fieldmark__362_560196063"/>
            <w:bookmarkStart w:id="69" w:name="__Fieldmark__362_560196063"/>
            <w:bookmarkEnd w:id="6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405" w:type="dxa"/>
            <w:gridSpan w:val="40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ierwszy podmiot przybył po przebyciu</w:t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1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right="-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km.</w:t>
            </w:r>
          </w:p>
        </w:tc>
        <w:tc>
          <w:tcPr>
            <w:tcW w:w="158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47" w:type="dxa"/>
            <w:gridSpan w:val="52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hanging="0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CZAS INTERWENCJI</w:t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hanging="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:</w:t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8" w:type="dxa"/>
            <w:gridSpan w:val="37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OSOBY POSTRONNE</w:t>
            </w:r>
          </w:p>
        </w:tc>
        <w:tc>
          <w:tcPr>
            <w:tcW w:w="317" w:type="dxa"/>
            <w:gridSpan w:val="7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70" w:name="__Fieldmark__369_560196063"/>
            <w:bookmarkStart w:id="71" w:name="__Fieldmark__369_560196063"/>
            <w:bookmarkEnd w:id="7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8" w:type="dxa"/>
            <w:gridSpan w:val="3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hanging="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6" w:type="dxa"/>
            <w:gridSpan w:val="21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"/>
              <w:ind w:left="-28" w:hanging="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379" w:type="dxa"/>
            <w:gridSpan w:val="9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8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14</w:t>
            </w:r>
          </w:p>
        </w:tc>
        <w:tc>
          <w:tcPr>
            <w:tcW w:w="3487" w:type="dxa"/>
            <w:gridSpan w:val="66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1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DZIAŁANIACH RATOWNICZYCH UDZIAŁ BRAŁO:</w:t>
            </w:r>
          </w:p>
        </w:tc>
        <w:tc>
          <w:tcPr>
            <w:tcW w:w="1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15</w:t>
            </w:r>
          </w:p>
        </w:tc>
        <w:tc>
          <w:tcPr>
            <w:tcW w:w="6252" w:type="dxa"/>
            <w:gridSpan w:val="13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 w:before="0" w:after="10"/>
              <w:ind w:left="-28" w:right="-57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z w:val="12"/>
                <w:szCs w:val="12"/>
              </w:rPr>
              <w:t>SPRZĘT UŻYTY W DZIAŁANIACH</w:t>
            </w:r>
          </w:p>
        </w:tc>
      </w:tr>
      <w:tr>
        <w:trPr>
          <w:trHeight w:val="270" w:hRule="exact"/>
          <w:cantSplit w:val="true"/>
        </w:trPr>
        <w:tc>
          <w:tcPr>
            <w:tcW w:w="186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pacing w:val="-1"/>
                <w:sz w:val="9"/>
                <w:szCs w:val="9"/>
              </w:rPr>
            </w:pPr>
            <w:r>
              <w:rPr>
                <w:rFonts w:cs="Arial" w:ascii="Arial" w:hAnsi="Arial"/>
                <w:spacing w:val="-1"/>
                <w:sz w:val="9"/>
                <w:szCs w:val="9"/>
              </w:rPr>
            </w:r>
          </w:p>
        </w:tc>
        <w:tc>
          <w:tcPr>
            <w:tcW w:w="3487" w:type="dxa"/>
            <w:gridSpan w:val="6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10"/>
              <w:ind w:left="2353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  <w:t>POZOSTAŁE</w:t>
              <w:br/>
              <w:t>PODMIOTY</w:t>
            </w:r>
          </w:p>
        </w:tc>
        <w:tc>
          <w:tcPr>
            <w:tcW w:w="6420" w:type="dxa"/>
            <w:gridSpan w:val="139"/>
            <w:tcBorders>
              <w:top w:val="sing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0" w:before="0" w:after="10"/>
              <w:ind w:left="-28" w:right="-113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JEDNOSTEK OCHRONY PRZECIWPOŻAROWEJ</w:t>
            </w:r>
          </w:p>
        </w:tc>
      </w:tr>
      <w:tr>
        <w:trPr>
          <w:trHeight w:val="260" w:hRule="exact"/>
          <w:cantSplit w:val="true"/>
        </w:trPr>
        <w:tc>
          <w:tcPr>
            <w:tcW w:w="18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2268" w:type="dxa"/>
            <w:gridSpan w:val="39"/>
            <w:tcBorders/>
            <w:vAlign w:val="center"/>
          </w:tcPr>
          <w:p>
            <w:pPr>
              <w:pStyle w:val="Normal"/>
              <w:spacing w:lineRule="exact" w:line="120" w:before="0" w:after="10"/>
              <w:ind w:right="-57" w:hanging="0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  <w:t>JEDNOSTKI OCHRONY PRZECIWPOŻAROWEJ</w:t>
            </w:r>
          </w:p>
        </w:tc>
        <w:tc>
          <w:tcPr>
            <w:tcW w:w="775" w:type="dxa"/>
            <w:gridSpan w:val="17"/>
            <w:tcBorders/>
            <w:vAlign w:val="center"/>
          </w:tcPr>
          <w:p>
            <w:pPr>
              <w:pStyle w:val="Normal"/>
              <w:spacing w:lineRule="exact" w:line="120" w:before="0" w:after="1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OJAZDY /</w:t>
              <w:br/>
              <w:t>STATKI</w:t>
            </w:r>
          </w:p>
        </w:tc>
        <w:tc>
          <w:tcPr>
            <w:tcW w:w="444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1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OSOBY</w:t>
            </w:r>
          </w:p>
        </w:tc>
        <w:tc>
          <w:tcPr>
            <w:tcW w:w="6420" w:type="dxa"/>
            <w:gridSpan w:val="139"/>
            <w:tcBorders>
              <w:left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odno - pianowe</w:t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47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2353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486" w:type="dxa"/>
            <w:gridSpan w:val="10"/>
            <w:tcBorders/>
            <w:vAlign w:val="center"/>
          </w:tcPr>
          <w:p>
            <w:pPr>
              <w:pStyle w:val="Normal"/>
              <w:spacing w:lineRule="exact" w:line="12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  <w:t>POJAZDY</w:t>
            </w:r>
          </w:p>
        </w:tc>
        <w:tc>
          <w:tcPr>
            <w:tcW w:w="1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486" w:type="dxa"/>
            <w:gridSpan w:val="9"/>
            <w:tcBorders/>
            <w:vAlign w:val="center"/>
          </w:tcPr>
          <w:p>
            <w:pPr>
              <w:pStyle w:val="Normal"/>
              <w:spacing w:lineRule="exact" w:line="12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  <w:t>OSOBY</w:t>
            </w:r>
          </w:p>
        </w:tc>
        <w:tc>
          <w:tcPr>
            <w:tcW w:w="80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ogotowie</w:t>
              <w:br/>
              <w:t>ratunkowe</w:t>
            </w:r>
          </w:p>
        </w:tc>
        <w:tc>
          <w:tcPr>
            <w:tcW w:w="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2925" w:type="dxa"/>
            <w:gridSpan w:val="60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OJAZDY GAŚNICZE</w:t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68" w:type="dxa"/>
            <w:gridSpan w:val="11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47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JRG</w:t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2353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0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ogotowie</w:t>
              <w:br/>
              <w:t>energetyczne</w:t>
            </w:r>
          </w:p>
        </w:tc>
        <w:tc>
          <w:tcPr>
            <w:tcW w:w="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3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2925" w:type="dxa"/>
            <w:gridSpan w:val="60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0" w:type="dxa"/>
            <w:gridSpan w:val="14"/>
            <w:tcBorders/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lekkie</w:t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8" w:type="dxa"/>
            <w:gridSpan w:val="11"/>
            <w:tcBorders/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średnie</w:t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rmal"/>
              <w:snapToGrid w:val="false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77" w:type="dxa"/>
            <w:gridSpan w:val="10"/>
            <w:tcBorders/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iężkie</w:t>
            </w:r>
          </w:p>
        </w:tc>
        <w:tc>
          <w:tcPr>
            <w:tcW w:w="159" w:type="dxa"/>
            <w:gridSpan w:val="3"/>
            <w:tcBorders/>
          </w:tcPr>
          <w:p>
            <w:pPr>
              <w:pStyle w:val="Normal"/>
              <w:snapToGrid w:val="false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37" w:type="dxa"/>
            <w:gridSpan w:val="12"/>
            <w:tcBorders/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roszkowe</w:t>
            </w:r>
          </w:p>
        </w:tc>
        <w:tc>
          <w:tcPr>
            <w:tcW w:w="159" w:type="dxa"/>
            <w:gridSpan w:val="3"/>
            <w:tcBorders/>
          </w:tcPr>
          <w:p>
            <w:pPr>
              <w:pStyle w:val="Normal"/>
              <w:snapToGrid w:val="false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9" w:type="dxa"/>
            <w:gridSpan w:val="8"/>
            <w:tcBorders/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inne</w:t>
            </w:r>
          </w:p>
        </w:tc>
        <w:tc>
          <w:tcPr>
            <w:tcW w:w="15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58" w:type="dxa"/>
            <w:gridSpan w:val="9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OSP KSRG</w:t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2353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0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ogotowie</w:t>
              <w:br/>
              <w:t>gazowe</w:t>
            </w:r>
          </w:p>
        </w:tc>
        <w:tc>
          <w:tcPr>
            <w:tcW w:w="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5" w:type="dxa"/>
            <w:gridSpan w:val="26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9"/>
                <w:szCs w:val="9"/>
              </w:rPr>
              <w:t>POJAZDY</w:t>
              <w:br/>
              <w:t>SPECJALNE</w:t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09" w:type="dxa"/>
            <w:gridSpan w:val="7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58" w:type="dxa"/>
            <w:gridSpan w:val="9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OSP inne</w:t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2353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0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0" w:after="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Służby leśne</w:t>
            </w:r>
          </w:p>
        </w:tc>
        <w:tc>
          <w:tcPr>
            <w:tcW w:w="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5" w:type="dxa"/>
            <w:gridSpan w:val="26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2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D</w:t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rmal"/>
              <w:snapToGrid w:val="false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2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H</w:t>
            </w:r>
          </w:p>
        </w:tc>
        <w:tc>
          <w:tcPr>
            <w:tcW w:w="162" w:type="dxa"/>
            <w:gridSpan w:val="3"/>
            <w:tcBorders/>
          </w:tcPr>
          <w:p>
            <w:pPr>
              <w:pStyle w:val="Normal"/>
              <w:snapToGrid w:val="false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2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W</w:t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rmal"/>
              <w:snapToGrid w:val="false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2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RT</w:t>
            </w:r>
          </w:p>
        </w:tc>
        <w:tc>
          <w:tcPr>
            <w:tcW w:w="636" w:type="dxa"/>
            <w:gridSpan w:val="16"/>
            <w:tcBorders/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Pgaz</w:t>
            </w:r>
          </w:p>
        </w:tc>
        <w:tc>
          <w:tcPr>
            <w:tcW w:w="31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0" w:after="1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RW</w:t>
            </w:r>
          </w:p>
        </w:tc>
        <w:tc>
          <w:tcPr>
            <w:tcW w:w="636" w:type="dxa"/>
            <w:gridSpan w:val="13"/>
            <w:tcBorders/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Chem</w:t>
            </w:r>
          </w:p>
        </w:tc>
        <w:tc>
          <w:tcPr>
            <w:tcW w:w="31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On</w:t>
            </w:r>
          </w:p>
        </w:tc>
        <w:tc>
          <w:tcPr>
            <w:tcW w:w="1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dł</w:t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Op</w:t>
            </w:r>
          </w:p>
        </w:tc>
        <w:tc>
          <w:tcPr>
            <w:tcW w:w="309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47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GSP</w:t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2353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0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0" w:after="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Wojsko</w:t>
            </w:r>
          </w:p>
        </w:tc>
        <w:tc>
          <w:tcPr>
            <w:tcW w:w="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2762" w:type="dxa"/>
            <w:gridSpan w:val="55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77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–</w:t>
            </w:r>
          </w:p>
        </w:tc>
        <w:tc>
          <w:tcPr>
            <w:tcW w:w="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47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ZSP</w:t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2353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0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0" w:after="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Policja</w:t>
            </w:r>
          </w:p>
        </w:tc>
        <w:tc>
          <w:tcPr>
            <w:tcW w:w="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246" w:type="dxa"/>
            <w:gridSpan w:val="71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0" w:after="10"/>
              <w:ind w:left="2361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</w:t>
            </w:r>
            <w:r>
              <w:rPr>
                <w:rFonts w:cs="Arial" w:ascii="Arial" w:hAnsi="Arial"/>
                <w:sz w:val="10"/>
                <w:szCs w:val="10"/>
              </w:rPr>
              <w:t>SRMed</w:t>
            </w:r>
          </w:p>
        </w:tc>
        <w:tc>
          <w:tcPr>
            <w:tcW w:w="62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inny sprzęt pływający</w:t>
            </w:r>
          </w:p>
        </w:tc>
        <w:tc>
          <w:tcPr>
            <w:tcW w:w="80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0" w:after="10"/>
              <w:ind w:left="-113" w:right="23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amoloty</w:t>
            </w:r>
          </w:p>
        </w:tc>
        <w:tc>
          <w:tcPr>
            <w:tcW w:w="99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0" w:after="1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śmigłowce</w:t>
            </w:r>
          </w:p>
        </w:tc>
        <w:tc>
          <w:tcPr>
            <w:tcW w:w="743" w:type="dxa"/>
            <w:gridSpan w:val="1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50" w:before="0" w:after="1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ilość zrzutów</w:t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47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ZSR</w:t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2353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0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Straż gminna</w:t>
              <w:br/>
              <w:t>(miejska)</w:t>
            </w:r>
          </w:p>
        </w:tc>
        <w:tc>
          <w:tcPr>
            <w:tcW w:w="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26" w:type="dxa"/>
            <w:gridSpan w:val="13"/>
            <w:vMerge w:val="restart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3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 xml:space="preserve">INNYCH </w:t>
              <w:br/>
              <w:t>JEDNOSTEK</w:t>
            </w:r>
          </w:p>
        </w:tc>
        <w:tc>
          <w:tcPr>
            <w:tcW w:w="5594" w:type="dxa"/>
            <w:gridSpan w:val="126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8" w:leader="none"/>
                <w:tab w:val="left" w:pos="2056" w:leader="none"/>
                <w:tab w:val="left" w:pos="2896" w:leader="none"/>
                <w:tab w:val="left" w:pos="3624" w:leader="none"/>
                <w:tab w:val="left" w:pos="4268" w:leader="none"/>
                <w:tab w:val="left" w:pos="4870" w:leader="none"/>
              </w:tabs>
              <w:spacing w:lineRule="exact" w:line="150" w:before="0" w:after="10"/>
              <w:ind w:left="176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Cysterny</w:t>
              <w:tab/>
              <w:t>karetki</w:t>
              <w:tab/>
              <w:t>samochody</w:t>
              <w:tab/>
              <w:t>spychacze</w:t>
              <w:tab/>
              <w:t>dźwigi</w:t>
              <w:tab/>
              <w:t>sprzęt</w:t>
              <w:tab/>
              <w:t>inny sprzęt</w:t>
            </w:r>
          </w:p>
        </w:tc>
      </w:tr>
      <w:tr>
        <w:trPr>
          <w:trHeight w:val="240" w:hRule="exact"/>
          <w:cantSplit w:val="true"/>
        </w:trPr>
        <w:tc>
          <w:tcPr>
            <w:tcW w:w="658" w:type="dxa"/>
            <w:gridSpan w:val="9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0" w:after="10"/>
              <w:jc w:val="right"/>
              <w:rPr>
                <w:rFonts w:ascii="Arial" w:hAnsi="Arial" w:cs="Arial"/>
                <w:spacing w:val="-2"/>
                <w:sz w:val="9"/>
                <w:szCs w:val="9"/>
              </w:rPr>
            </w:pPr>
            <w:r>
              <w:rPr>
                <w:rFonts w:cs="Arial" w:ascii="Arial" w:hAnsi="Arial"/>
                <w:spacing w:val="-2"/>
                <w:sz w:val="9"/>
                <w:szCs w:val="9"/>
              </w:rPr>
              <w:t>inne jednostki</w:t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2353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04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10"/>
              <w:ind w:left="-113" w:hanging="0"/>
              <w:jc w:val="right"/>
              <w:rPr>
                <w:rFonts w:ascii="Arial" w:hAnsi="Arial" w:cs="Arial"/>
                <w:spacing w:val="-4"/>
                <w:sz w:val="9"/>
                <w:szCs w:val="9"/>
              </w:rPr>
            </w:pPr>
            <w:r>
              <w:rPr>
                <w:rFonts w:cs="Arial" w:ascii="Arial" w:hAnsi="Arial"/>
                <w:spacing w:val="-4"/>
                <w:sz w:val="9"/>
                <w:szCs w:val="9"/>
              </w:rPr>
              <w:t>Insp. ochrony</w:t>
              <w:br/>
              <w:t>środowiska</w:t>
            </w:r>
          </w:p>
        </w:tc>
        <w:tc>
          <w:tcPr>
            <w:tcW w:w="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4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26" w:type="dxa"/>
            <w:gridSpan w:val="13"/>
            <w:vMerge w:val="continue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09" w:type="dxa"/>
            <w:gridSpan w:val="7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33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47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140" w:before="0" w:after="10"/>
              <w:jc w:val="right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2353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6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0" w:after="10"/>
              <w:jc w:val="right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Inne podmioty</w:t>
            </w:r>
          </w:p>
        </w:tc>
        <w:tc>
          <w:tcPr>
            <w:tcW w:w="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420" w:type="dxa"/>
            <w:gridSpan w:val="139"/>
            <w:vMerge w:val="restart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89" w:leader="none"/>
                <w:tab w:val="left" w:pos="1679" w:leader="none"/>
                <w:tab w:val="left" w:pos="2138" w:leader="none"/>
                <w:tab w:val="left" w:pos="2698" w:leader="none"/>
                <w:tab w:val="left" w:pos="3274" w:leader="none"/>
                <w:tab w:val="left" w:pos="3820" w:leader="none"/>
                <w:tab w:val="left" w:pos="4366" w:leader="none"/>
                <w:tab w:val="left" w:pos="5038" w:leader="none"/>
                <w:tab w:val="left" w:pos="5598" w:leader="none"/>
              </w:tabs>
              <w:spacing w:lineRule="exact" w:line="140"/>
              <w:ind w:left="782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odne</w:t>
              <w:tab/>
              <w:t>paliwowe</w:t>
              <w:tab/>
              <w:t>autobusy</w:t>
              <w:tab/>
              <w:t>pogotowia  ciężarowe</w:t>
              <w:tab/>
              <w:t>osobowe</w:t>
              <w:tab/>
              <w:t>koparki</w:t>
              <w:tab/>
              <w:t>podnośniki</w:t>
              <w:tab/>
              <w:t>pływający</w:t>
              <w:tab/>
              <w:t>specjalistyczny</w:t>
              <w:br/>
              <w:tab/>
              <w:tab/>
              <w:tab/>
            </w:r>
          </w:p>
        </w:tc>
      </w:tr>
      <w:tr>
        <w:trPr>
          <w:trHeight w:val="40" w:hRule="exact"/>
          <w:cantSplit w:val="true"/>
        </w:trPr>
        <w:tc>
          <w:tcPr>
            <w:tcW w:w="3673" w:type="dxa"/>
            <w:gridSpan w:val="68"/>
            <w:tcBorders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Webdings" w:hAnsi="Webdings" w:cs="Webdings"/>
                <w:color w:val="FFFFFF"/>
                <w:spacing w:val="-200"/>
                <w:sz w:val="2"/>
                <w:szCs w:val="16"/>
                <w:vertAlign w:val="subscript"/>
              </w:rPr>
            </w:pPr>
            <w:r>
              <w:rPr>
                <w:rFonts w:cs="Webdings" w:ascii="Webdings" w:hAnsi="Webdings"/>
                <w:color w:val="FFFFFF"/>
                <w:spacing w:val="-200"/>
                <w:sz w:val="2"/>
                <w:szCs w:val="16"/>
                <w:vertAlign w:val="subscript"/>
              </w:rPr>
              <w:t></w:t>
            </w:r>
          </w:p>
        </w:tc>
        <w:tc>
          <w:tcPr>
            <w:tcW w:w="6420" w:type="dxa"/>
            <w:gridSpan w:val="139"/>
            <w:vMerge w:val="continue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89" w:leader="none"/>
                <w:tab w:val="left" w:pos="1679" w:leader="none"/>
                <w:tab w:val="left" w:pos="2238" w:leader="none"/>
                <w:tab w:val="left" w:pos="2616" w:leader="none"/>
                <w:tab w:val="left" w:pos="3274" w:leader="none"/>
                <w:tab w:val="left" w:pos="3820" w:leader="none"/>
                <w:tab w:val="left" w:pos="4366" w:leader="none"/>
                <w:tab w:val="left" w:pos="5038" w:leader="none"/>
                <w:tab w:val="left" w:pos="5598" w:leader="none"/>
              </w:tabs>
              <w:snapToGrid w:val="false"/>
              <w:spacing w:lineRule="exact" w:line="150"/>
              <w:ind w:left="782" w:right="-113" w:hanging="0"/>
              <w:rPr>
                <w:rFonts w:ascii="Arial" w:hAnsi="Arial" w:cs="Arial"/>
                <w:color w:val="FFFFFF"/>
                <w:spacing w:val="-200"/>
                <w:sz w:val="10"/>
                <w:szCs w:val="10"/>
                <w:vertAlign w:val="subscript"/>
              </w:rPr>
            </w:pPr>
            <w:r>
              <w:rPr>
                <w:rFonts w:cs="Arial" w:ascii="Arial" w:hAnsi="Arial"/>
                <w:color w:val="FFFFFF"/>
                <w:spacing w:val="-200"/>
                <w:sz w:val="10"/>
                <w:szCs w:val="10"/>
                <w:vertAlign w:val="subscript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16</w:t>
            </w:r>
          </w:p>
        </w:tc>
        <w:tc>
          <w:tcPr>
            <w:tcW w:w="9907" w:type="dxa"/>
            <w:gridSpan w:val="20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DZAJ PROWADZONYCH DZIAŁAŃ RATOWNICZYCH</w:t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dawanie środków gaśniczych w natarciu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72" w:name="__Fieldmark__530_560196063"/>
            <w:bookmarkStart w:id="73" w:name="__Fieldmark__530_560196063"/>
            <w:bookmarkEnd w:id="7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2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eutralizacja, sorpcja substancji chemicznych i innych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74" w:name="__Fieldmark__531_560196063"/>
            <w:bookmarkStart w:id="75" w:name="__Fieldmark__531_560196063"/>
            <w:bookmarkEnd w:id="7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dawanie środków gaśniczych w obronie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76" w:name="__Fieldmark__532_560196063"/>
            <w:bookmarkStart w:id="77" w:name="__Fieldmark__532_560196063"/>
            <w:bookmarkEnd w:id="7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3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szczelnianie zbiorników, cystern, rurociągów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78" w:name="__Fieldmark__533_560196063"/>
            <w:bookmarkStart w:id="79" w:name="__Fieldmark__533_560196063"/>
            <w:bookmarkEnd w:id="7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chładzanie obiektów, urządzeń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80" w:name="__Fieldmark__534_560196063"/>
            <w:bookmarkStart w:id="81" w:name="__Fieldmark__534_560196063"/>
            <w:bookmarkEnd w:id="8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4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Zbieranie, usuwanie, zmywanie, substancji chemicznych i innych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82" w:name="__Fieldmark__535_560196063"/>
            <w:bookmarkStart w:id="83" w:name="__Fieldmark__535_560196063"/>
            <w:bookmarkEnd w:id="8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ykonanie dostępu do osób zagrożonych lub poszkodowanych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84" w:name="__Fieldmark__536_560196063"/>
            <w:bookmarkStart w:id="85" w:name="__Fieldmark__536_560196063"/>
            <w:bookmarkEnd w:id="8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5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Ograniczanie rozlewów, wycieków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86" w:name="__Fieldmark__537_560196063"/>
            <w:bookmarkStart w:id="87" w:name="__Fieldmark__537_560196063"/>
            <w:bookmarkEnd w:id="8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ykonanie dostępu do zwierząt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88" w:name="__Fieldmark__538_560196063"/>
            <w:bookmarkStart w:id="89" w:name="__Fieldmark__538_560196063"/>
            <w:bookmarkEnd w:id="8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6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mpowanie substancji ropopochodnych, chemicznych i innych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90" w:name="__Fieldmark__539_560196063"/>
            <w:bookmarkStart w:id="91" w:name="__Fieldmark__539_560196063"/>
            <w:bookmarkEnd w:id="9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Ewakuacja ludzi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92" w:name="__Fieldmark__540_560196063"/>
            <w:bookmarkStart w:id="93" w:name="__Fieldmark__540_560196063"/>
            <w:bookmarkEnd w:id="9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7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ypompowywanie wody i innych płynów z obiektów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94" w:name="__Fieldmark__541_560196063"/>
            <w:bookmarkStart w:id="95" w:name="__Fieldmark__541_560196063"/>
            <w:bookmarkEnd w:id="9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Ewakuacja zwierząt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96" w:name="__Fieldmark__542_560196063"/>
            <w:bookmarkStart w:id="97" w:name="__Fieldmark__542_560196063"/>
            <w:bookmarkEnd w:id="9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70" w:before="0" w:after="1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8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ykonywanie pasów ochronnych, przecinek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98" w:name="__Fieldmark__543_560196063"/>
            <w:bookmarkStart w:id="99" w:name="__Fieldmark__543_560196063"/>
            <w:bookmarkEnd w:id="9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Ewakuacja mienia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00" w:name="__Fieldmark__544_560196063"/>
            <w:bookmarkStart w:id="101" w:name="__Fieldmark__544_560196063"/>
            <w:bookmarkEnd w:id="10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9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ycinanie, usuwanie drzew, innych obiektów przyrody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02" w:name="__Fieldmark__545_560196063"/>
            <w:bookmarkStart w:id="103" w:name="__Fieldmark__545_560196063"/>
            <w:bookmarkEnd w:id="10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ransport poszkodowanych w strefie zagrożenia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04" w:name="__Fieldmark__546_560196063"/>
            <w:bookmarkStart w:id="105" w:name="__Fieldmark__546_560196063"/>
            <w:bookmarkEnd w:id="10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0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rzetłaczanie wody na duże odległości przy pożarach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06" w:name="__Fieldmark__547_560196063"/>
            <w:bookmarkStart w:id="107" w:name="__Fieldmark__547_560196063"/>
            <w:bookmarkEnd w:id="10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Zabezpieczenie miejsca zdarzenia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08" w:name="__Fieldmark__548_560196063"/>
            <w:bookmarkStart w:id="109" w:name="__Fieldmark__548_560196063"/>
            <w:bookmarkEnd w:id="10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napToGrid w:val="false"/>
              <w:spacing w:lineRule="exact" w:line="170" w:before="0" w:after="1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1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owożenie, dostarczanie wody przy pożarach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10" w:name="__Fieldmark__549_560196063"/>
            <w:bookmarkStart w:id="111" w:name="__Fieldmark__549_560196063"/>
            <w:bookmarkEnd w:id="11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Zabezpieczenie imprez masowych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12" w:name="__Fieldmark__550_560196063"/>
            <w:bookmarkStart w:id="113" w:name="__Fieldmark__550_560196063"/>
            <w:bookmarkEnd w:id="11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2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ostarczanie wody dla ludności lub dla podtrzymania procesów technologicznych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14" w:name="__Fieldmark__551_560196063"/>
            <w:bookmarkStart w:id="115" w:name="__Fieldmark__551_560196063"/>
            <w:bookmarkEnd w:id="11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ozcinanie, rozginanie konstrukcji, urządzeń, maszyn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16" w:name="__Fieldmark__552_560196063"/>
            <w:bookmarkStart w:id="117" w:name="__Fieldmark__552_560196063"/>
            <w:bookmarkEnd w:id="11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3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ostarczanie pomocy materialnej dla ludności (żywności, leków, odzieży)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18" w:name="__Fieldmark__553_560196063"/>
            <w:bookmarkStart w:id="119" w:name="__Fieldmark__553_560196063"/>
            <w:bookmarkEnd w:id="11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race rozbiórkowe konstrukcji budowlanych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20" w:name="__Fieldmark__554_560196063"/>
            <w:bookmarkStart w:id="121" w:name="__Fieldmark__554_560196063"/>
            <w:bookmarkEnd w:id="12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4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rzywracanie lub utrzymywanie drożności dróg oddechowych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22" w:name="__Fieldmark__555_560196063"/>
            <w:bookmarkStart w:id="123" w:name="__Fieldmark__555_560196063"/>
            <w:bookmarkEnd w:id="12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dnoszenie elementów konstrukcji, maszyn, urządzeń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24" w:name="__Fieldmark__556_560196063"/>
            <w:bookmarkStart w:id="125" w:name="__Fieldmark__556_560196063"/>
            <w:bookmarkEnd w:id="12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5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ykonywanie zewnętrznego masażu serca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26" w:name="__Fieldmark__557_560196063"/>
            <w:bookmarkStart w:id="127" w:name="__Fieldmark__557_560196063"/>
            <w:bookmarkEnd w:id="12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rzemieszczanie elementów konstrukcji, urządzeń, maszyn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28" w:name="__Fieldmark__558_560196063"/>
            <w:bookmarkStart w:id="129" w:name="__Fieldmark__558_560196063"/>
            <w:bookmarkEnd w:id="12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6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amowanie krwotoków zewnętrznych i opatrywanie ran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30" w:name="__Fieldmark__559_560196063"/>
            <w:bookmarkStart w:id="131" w:name="__Fieldmark__559_560196063"/>
            <w:bookmarkEnd w:id="13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Odgruzowanie, odkopywanie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32" w:name="__Fieldmark__560_560196063"/>
            <w:bookmarkStart w:id="133" w:name="__Fieldmark__560_560196063"/>
            <w:bookmarkEnd w:id="13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7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lenoterapia 100% tlenem lub sztuczne oddychanie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34" w:name="__Fieldmark__561_560196063"/>
            <w:bookmarkStart w:id="135" w:name="__Fieldmark__561_560196063"/>
            <w:bookmarkEnd w:id="13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ykonywanie wykopów, podkopów, przebić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36" w:name="__Fieldmark__562_560196063"/>
            <w:bookmarkStart w:id="137" w:name="__Fieldmark__562_560196063"/>
            <w:bookmarkEnd w:id="13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8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nieruchamianie złamań i podejrzeń złamań oraz zwichnięć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38" w:name="__Fieldmark__563_560196063"/>
            <w:bookmarkStart w:id="139" w:name="__Fieldmark__563_560196063"/>
            <w:bookmarkEnd w:id="13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Otwieranie pomieszczeń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40" w:name="__Fieldmark__564_560196063"/>
            <w:bookmarkStart w:id="141" w:name="__Fieldmark__564_560196063"/>
            <w:bookmarkEnd w:id="14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9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chładzanie oparzeń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42" w:name="__Fieldmark__565_560196063"/>
            <w:bookmarkStart w:id="143" w:name="__Fieldmark__565_560196063"/>
            <w:bookmarkEnd w:id="14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Oddymianie, przewietrzanie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44" w:name="__Fieldmark__566_560196063"/>
            <w:bookmarkStart w:id="145" w:name="__Fieldmark__566_560196063"/>
            <w:bookmarkEnd w:id="14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40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Zabezpieczenie przed utratą ciepła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46" w:name="__Fieldmark__567_560196063"/>
            <w:bookmarkStart w:id="147" w:name="__Fieldmark__567_560196063"/>
            <w:bookmarkEnd w:id="14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stalanie, rozpoznawanie substancji chemicznych i innych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48" w:name="__Fieldmark__568_560196063"/>
            <w:bookmarkStart w:id="149" w:name="__Fieldmark__568_560196063"/>
            <w:bookmarkEnd w:id="14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41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rowadzenie wstępnego postępowania przeciwwstrząsowego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50" w:name="__Fieldmark__569_560196063"/>
            <w:bookmarkStart w:id="151" w:name="__Fieldmark__569_560196063"/>
            <w:bookmarkEnd w:id="15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21</w:t>
            </w:r>
          </w:p>
        </w:tc>
        <w:tc>
          <w:tcPr>
            <w:tcW w:w="452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Określanie stref zagrożenia</w:t>
            </w:r>
          </w:p>
        </w:tc>
        <w:tc>
          <w:tcPr>
            <w:tcW w:w="3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52" w:name="__Fieldmark__570_560196063"/>
            <w:bookmarkStart w:id="153" w:name="__Fieldmark__570_560196063"/>
            <w:bookmarkEnd w:id="15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5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28" w:right="-113" w:hanging="0"/>
              <w:rPr>
                <w:rFonts w:ascii="Arial" w:hAnsi="Arial" w:cs="Arial"/>
                <w:spacing w:val="-1"/>
                <w:sz w:val="10"/>
                <w:szCs w:val="10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</w:rPr>
            </w:r>
          </w:p>
        </w:tc>
        <w:tc>
          <w:tcPr>
            <w:tcW w:w="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42</w:t>
            </w:r>
          </w:p>
        </w:tc>
        <w:tc>
          <w:tcPr>
            <w:tcW w:w="4172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Wsparcie psychiczne osób poszkodowanych lub zagrożonych 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54" w:name="__Fieldmark__571_560196063"/>
            <w:bookmarkStart w:id="155" w:name="__Fieldmark__571_560196063"/>
            <w:bookmarkEnd w:id="15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0093" w:type="dxa"/>
            <w:gridSpan w:val="207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9" w:leader="none"/>
                <w:tab w:val="left" w:pos="1679" w:leader="none"/>
                <w:tab w:val="left" w:pos="2238" w:leader="none"/>
                <w:tab w:val="left" w:pos="2616" w:leader="none"/>
                <w:tab w:val="left" w:pos="3274" w:leader="none"/>
                <w:tab w:val="left" w:pos="3820" w:leader="none"/>
                <w:tab w:val="left" w:pos="4366" w:leader="none"/>
                <w:tab w:val="left" w:pos="5038" w:leader="none"/>
                <w:tab w:val="left" w:pos="5598" w:leader="none"/>
              </w:tabs>
              <w:snapToGrid w:val="false"/>
              <w:spacing w:lineRule="exact" w:line="150"/>
              <w:ind w:left="782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17</w:t>
            </w:r>
          </w:p>
        </w:tc>
        <w:tc>
          <w:tcPr>
            <w:tcW w:w="6715" w:type="dxa"/>
            <w:gridSpan w:val="135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ZIAŁANIA RATOWNICZE PROWADZONO Z UŻYCIEM SPRZĘTU</w:t>
            </w:r>
          </w:p>
        </w:tc>
        <w:tc>
          <w:tcPr>
            <w:tcW w:w="32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1</w:t>
            </w:r>
          </w:p>
        </w:tc>
        <w:tc>
          <w:tcPr>
            <w:tcW w:w="2590" w:type="dxa"/>
            <w:gridSpan w:val="5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paratów do cięcia płomieniem</w:t>
            </w:r>
          </w:p>
        </w:tc>
        <w:tc>
          <w:tcPr>
            <w:tcW w:w="280" w:type="dxa"/>
            <w:gridSpan w:val="6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56" w:name="__Fieldmark__572_560196063"/>
            <w:bookmarkStart w:id="157" w:name="__Fieldmark__572_560196063"/>
            <w:bookmarkEnd w:id="15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273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dręcznego sprzętu gaśniczego</w:t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58" w:name="__Fieldmark__573_560196063"/>
            <w:bookmarkStart w:id="159" w:name="__Fieldmark__573_560196063"/>
            <w:bookmarkEnd w:id="15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8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2552" w:type="dxa"/>
            <w:gridSpan w:val="5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brań ochronnych – żaroochronnych</w:t>
            </w:r>
          </w:p>
        </w:tc>
        <w:tc>
          <w:tcPr>
            <w:tcW w:w="3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60" w:name="__Fieldmark__574_560196063"/>
            <w:bookmarkStart w:id="161" w:name="__Fieldmark__574_560196063"/>
            <w:bookmarkEnd w:id="16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73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2</w:t>
            </w:r>
          </w:p>
        </w:tc>
        <w:tc>
          <w:tcPr>
            <w:tcW w:w="258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gregatów prądotwórczych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62" w:name="__Fieldmark__575_560196063"/>
            <w:bookmarkStart w:id="163" w:name="__Fieldmark__575_560196063"/>
            <w:bookmarkEnd w:id="16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273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dręcznego sprzętu burzącego</w:t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64" w:name="__Fieldmark__576_560196063"/>
            <w:bookmarkStart w:id="165" w:name="__Fieldmark__576_560196063"/>
            <w:bookmarkEnd w:id="16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2552" w:type="dxa"/>
            <w:gridSpan w:val="5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rządzeń pomiarowych</w:t>
            </w:r>
          </w:p>
        </w:tc>
        <w:tc>
          <w:tcPr>
            <w:tcW w:w="3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66" w:name="__Fieldmark__577_560196063"/>
            <w:bookmarkStart w:id="167" w:name="__Fieldmark__577_560196063"/>
            <w:bookmarkEnd w:id="16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73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3</w:t>
            </w:r>
          </w:p>
        </w:tc>
        <w:tc>
          <w:tcPr>
            <w:tcW w:w="258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Oświetleniowego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68" w:name="__Fieldmark__578_560196063"/>
            <w:bookmarkStart w:id="169" w:name="__Fieldmark__578_560196063"/>
            <w:bookmarkEnd w:id="16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273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mp szlamowych</w:t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70" w:name="__Fieldmark__579_560196063"/>
            <w:bookmarkStart w:id="171" w:name="__Fieldmark__579_560196063"/>
            <w:bookmarkEnd w:id="17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2552" w:type="dxa"/>
            <w:gridSpan w:val="5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paratów ochrony układu oddechowego</w:t>
            </w:r>
          </w:p>
        </w:tc>
        <w:tc>
          <w:tcPr>
            <w:tcW w:w="3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72" w:name="__Fieldmark__580_560196063"/>
            <w:bookmarkStart w:id="173" w:name="__Fieldmark__580_560196063"/>
            <w:bookmarkEnd w:id="17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73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4</w:t>
            </w:r>
          </w:p>
        </w:tc>
        <w:tc>
          <w:tcPr>
            <w:tcW w:w="258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o nurkowania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74" w:name="__Fieldmark__581_560196063"/>
            <w:bookmarkStart w:id="175" w:name="__Fieldmark__581_560196063"/>
            <w:bookmarkEnd w:id="17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273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mp typowych, pożarniczych</w:t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76" w:name="__Fieldmark__582_560196063"/>
            <w:bookmarkStart w:id="177" w:name="__Fieldmark__582_560196063"/>
            <w:bookmarkEnd w:id="17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2552" w:type="dxa"/>
            <w:gridSpan w:val="5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arzędzi hydraulicznych</w:t>
            </w:r>
          </w:p>
        </w:tc>
        <w:tc>
          <w:tcPr>
            <w:tcW w:w="3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78" w:name="__Fieldmark__583_560196063"/>
            <w:bookmarkStart w:id="179" w:name="__Fieldmark__583_560196063"/>
            <w:bookmarkEnd w:id="17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73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5</w:t>
            </w:r>
          </w:p>
        </w:tc>
        <w:tc>
          <w:tcPr>
            <w:tcW w:w="258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atownictwa wysokościowego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80" w:name="__Fieldmark__584_560196063"/>
            <w:bookmarkStart w:id="181" w:name="__Fieldmark__584_560196063"/>
            <w:bookmarkEnd w:id="18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273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mp do innych mediów</w:t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82" w:name="__Fieldmark__585_560196063"/>
            <w:bookmarkStart w:id="183" w:name="__Fieldmark__585_560196063"/>
            <w:bookmarkEnd w:id="18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</w:t>
            </w:r>
          </w:p>
        </w:tc>
        <w:tc>
          <w:tcPr>
            <w:tcW w:w="2552" w:type="dxa"/>
            <w:gridSpan w:val="5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arzędzi pneumatycznych</w:t>
            </w:r>
          </w:p>
        </w:tc>
        <w:tc>
          <w:tcPr>
            <w:tcW w:w="3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84" w:name="__Fieldmark__586_560196063"/>
            <w:bookmarkStart w:id="185" w:name="__Fieldmark__586_560196063"/>
            <w:bookmarkEnd w:id="18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73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6</w:t>
            </w:r>
          </w:p>
        </w:tc>
        <w:tc>
          <w:tcPr>
            <w:tcW w:w="258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Zestawu opatrunkowego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86" w:name="__Fieldmark__587_560196063"/>
            <w:bookmarkStart w:id="187" w:name="__Fieldmark__587_560196063"/>
            <w:bookmarkEnd w:id="18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273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paratorów olejowych</w:t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88" w:name="__Fieldmark__588_560196063"/>
            <w:bookmarkStart w:id="189" w:name="__Fieldmark__588_560196063"/>
            <w:bookmarkEnd w:id="18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2552" w:type="dxa"/>
            <w:gridSpan w:val="5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atowniczego ludzi</w:t>
            </w:r>
          </w:p>
        </w:tc>
        <w:tc>
          <w:tcPr>
            <w:tcW w:w="3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90" w:name="__Fieldmark__589_560196063"/>
            <w:bookmarkStart w:id="191" w:name="__Fieldmark__589_560196063"/>
            <w:bookmarkEnd w:id="19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73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7</w:t>
            </w:r>
          </w:p>
        </w:tc>
        <w:tc>
          <w:tcPr>
            <w:tcW w:w="258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rzywracającego drożność dróg oddechowych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92" w:name="__Fieldmark__590_560196063"/>
            <w:bookmarkStart w:id="193" w:name="__Fieldmark__590_560196063"/>
            <w:bookmarkEnd w:id="19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273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kimerów</w:t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94" w:name="__Fieldmark__591_560196063"/>
            <w:bookmarkStart w:id="195" w:name="__Fieldmark__591_560196063"/>
            <w:bookmarkEnd w:id="19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2552" w:type="dxa"/>
            <w:gridSpan w:val="5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rabin przenośnych</w:t>
            </w:r>
          </w:p>
        </w:tc>
        <w:tc>
          <w:tcPr>
            <w:tcW w:w="3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96" w:name="__Fieldmark__592_560196063"/>
            <w:bookmarkStart w:id="197" w:name="__Fieldmark__592_560196063"/>
            <w:bookmarkEnd w:id="19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73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8</w:t>
            </w:r>
          </w:p>
        </w:tc>
        <w:tc>
          <w:tcPr>
            <w:tcW w:w="258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oszy, sprzętu unieruchamiającego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198" w:name="__Fieldmark__593_560196063"/>
            <w:bookmarkStart w:id="199" w:name="__Fieldmark__593_560196063"/>
            <w:bookmarkEnd w:id="19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273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Zapór, tam</w:t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00" w:name="__Fieldmark__594_560196063"/>
            <w:bookmarkStart w:id="201" w:name="__Fieldmark__594_560196063"/>
            <w:bookmarkEnd w:id="20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</w:t>
            </w:r>
          </w:p>
        </w:tc>
        <w:tc>
          <w:tcPr>
            <w:tcW w:w="2552" w:type="dxa"/>
            <w:gridSpan w:val="5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rabin mechanicznych i podnośników</w:t>
            </w:r>
          </w:p>
        </w:tc>
        <w:tc>
          <w:tcPr>
            <w:tcW w:w="3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02" w:name="__Fieldmark__595_560196063"/>
            <w:bookmarkStart w:id="203" w:name="__Fieldmark__595_560196063"/>
            <w:bookmarkEnd w:id="20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73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9</w:t>
            </w:r>
          </w:p>
        </w:tc>
        <w:tc>
          <w:tcPr>
            <w:tcW w:w="258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o tlenoterapii 100% tlenem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04" w:name="__Fieldmark__596_560196063"/>
            <w:bookmarkStart w:id="205" w:name="__Fieldmark__596_560196063"/>
            <w:bookmarkEnd w:id="20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273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brań gazoszczelnych</w:t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06" w:name="__Fieldmark__597_560196063"/>
            <w:bookmarkStart w:id="207" w:name="__Fieldmark__597_560196063"/>
            <w:bookmarkEnd w:id="20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2552" w:type="dxa"/>
            <w:gridSpan w:val="5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Mechanicznych pił do cięcia drewna</w:t>
            </w:r>
          </w:p>
        </w:tc>
        <w:tc>
          <w:tcPr>
            <w:tcW w:w="3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08" w:name="__Fieldmark__598_560196063"/>
            <w:bookmarkStart w:id="209" w:name="__Fieldmark__598_560196063"/>
            <w:bookmarkEnd w:id="20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73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0</w:t>
            </w:r>
          </w:p>
        </w:tc>
        <w:tc>
          <w:tcPr>
            <w:tcW w:w="258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orka samorozprężalnego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10" w:name="__Fieldmark__599_560196063"/>
            <w:bookmarkStart w:id="211" w:name="__Fieldmark__599_560196063"/>
            <w:bookmarkEnd w:id="21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273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brań ochronnych – chemicznych</w:t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12" w:name="__Fieldmark__600_560196063"/>
            <w:bookmarkStart w:id="213" w:name="__Fieldmark__600_560196063"/>
            <w:bookmarkEnd w:id="21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</w:t>
            </w:r>
          </w:p>
        </w:tc>
        <w:tc>
          <w:tcPr>
            <w:tcW w:w="2552" w:type="dxa"/>
            <w:gridSpan w:val="5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Mechanicznych pił do cięcia betonu i stali</w:t>
            </w:r>
          </w:p>
        </w:tc>
        <w:tc>
          <w:tcPr>
            <w:tcW w:w="3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14" w:name="__Fieldmark__601_560196063"/>
            <w:bookmarkStart w:id="215" w:name="__Fieldmark__601_560196063"/>
            <w:bookmarkEnd w:id="21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73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1</w:t>
            </w:r>
          </w:p>
        </w:tc>
        <w:tc>
          <w:tcPr>
            <w:tcW w:w="258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espiratora</w:t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16" w:name="__Fieldmark__602_560196063"/>
            <w:bookmarkStart w:id="217" w:name="__Fieldmark__602_560196063"/>
            <w:bookmarkEnd w:id="21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18</w:t>
            </w:r>
          </w:p>
        </w:tc>
        <w:tc>
          <w:tcPr>
            <w:tcW w:w="4756" w:type="dxa"/>
            <w:gridSpan w:val="88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IEJSCE PROWADZENIA DZIAŁAŃ RATOWNICZYCH</w:t>
            </w:r>
          </w:p>
        </w:tc>
        <w:tc>
          <w:tcPr>
            <w:tcW w:w="16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19</w:t>
            </w:r>
          </w:p>
        </w:tc>
        <w:tc>
          <w:tcPr>
            <w:tcW w:w="3518" w:type="dxa"/>
            <w:gridSpan w:val="8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ŻYTE ŚRODKI, ZAOPATRZENIE WODNE</w:t>
            </w:r>
          </w:p>
        </w:tc>
        <w:tc>
          <w:tcPr>
            <w:tcW w:w="17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0</w:t>
            </w:r>
          </w:p>
        </w:tc>
        <w:tc>
          <w:tcPr>
            <w:tcW w:w="1288" w:type="dxa"/>
            <w:gridSpan w:val="29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28" w:right="-113" w:hanging="0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NR ONZ SUBSTANCJI</w:t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185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ewnątrz obiektów w piwnicach</w:t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 w:before="0" w:after="1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18" w:name="__Fieldmark__603_560196063"/>
            <w:bookmarkStart w:id="219" w:name="__Fieldmark__603_560196063"/>
            <w:bookmarkEnd w:id="21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20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ewnątrz szybów kominów, wind</w:t>
            </w:r>
          </w:p>
        </w:tc>
        <w:tc>
          <w:tcPr>
            <w:tcW w:w="1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 w:before="0" w:after="1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20" w:name="__Fieldmark__604_560196063"/>
            <w:bookmarkStart w:id="221" w:name="__Fieldmark__604_560196063"/>
            <w:bookmarkEnd w:id="22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1" w:type="dxa"/>
            <w:gridSpan w:val="5"/>
            <w:tcBorders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41" w:type="dxa"/>
            <w:gridSpan w:val="30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8" w:leader="none"/>
              </w:tabs>
              <w:spacing w:lineRule="exact" w:line="150"/>
              <w:ind w:left="-28" w:right="-57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Podano prądów</w:t>
              <w:tab/>
              <w:t>wody</w:t>
            </w:r>
          </w:p>
        </w:tc>
        <w:tc>
          <w:tcPr>
            <w:tcW w:w="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44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exact" w:line="150"/>
              <w:ind w:left="-28" w:right="-57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sz w:val="10"/>
                <w:szCs w:val="10"/>
              </w:rPr>
              <w:t>proszku</w:t>
            </w:r>
          </w:p>
        </w:tc>
        <w:tc>
          <w:tcPr>
            <w:tcW w:w="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9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exact" w:line="150"/>
              <w:ind w:left="-28" w:hanging="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sz w:val="10"/>
                <w:szCs w:val="10"/>
              </w:rPr>
              <w:t>piany</w:t>
            </w:r>
          </w:p>
        </w:tc>
        <w:tc>
          <w:tcPr>
            <w:tcW w:w="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77" w:type="dxa"/>
            <w:gridSpan w:val="3"/>
            <w:tcBorders>
              <w:top w:val="single" w:sz="4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</w:t>
            </w:r>
          </w:p>
        </w:tc>
        <w:tc>
          <w:tcPr>
            <w:tcW w:w="185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ewnątrz obiektów na parterze</w:t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22" w:name="__Fieldmark__619_560196063"/>
            <w:bookmarkStart w:id="223" w:name="__Fieldmark__619_560196063"/>
            <w:bookmarkEnd w:id="22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2072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d wodą / pod lodem</w:t>
            </w:r>
          </w:p>
        </w:tc>
        <w:tc>
          <w:tcPr>
            <w:tcW w:w="17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24" w:name="__Fieldmark__620_560196063"/>
            <w:bookmarkStart w:id="225" w:name="__Fieldmark__620_560196063"/>
            <w:bookmarkEnd w:id="22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1" w:type="dxa"/>
            <w:gridSpan w:val="5"/>
            <w:tcBorders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41" w:type="dxa"/>
            <w:gridSpan w:val="30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8" w:leader="none"/>
              </w:tabs>
              <w:spacing w:lineRule="exact" w:line="15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Zużyto:</w:t>
            </w:r>
            <w:r>
              <w:rPr>
                <w:rFonts w:cs="Arial" w:ascii="Arial" w:hAnsi="Arial"/>
                <w:sz w:val="10"/>
                <w:szCs w:val="10"/>
              </w:rPr>
              <w:tab/>
              <w:t>wody</w:t>
            </w:r>
          </w:p>
        </w:tc>
        <w:tc>
          <w:tcPr>
            <w:tcW w:w="1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2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m</w:t>
            </w: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2</w:t>
            </w:r>
          </w:p>
        </w:tc>
        <w:tc>
          <w:tcPr>
            <w:tcW w:w="15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9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exact" w:line="150"/>
              <w:ind w:left="-28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iężkiej</w:t>
            </w:r>
          </w:p>
        </w:tc>
        <w:tc>
          <w:tcPr>
            <w:tcW w:w="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77" w:type="dxa"/>
            <w:gridSpan w:val="3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</w:t>
            </w:r>
          </w:p>
        </w:tc>
        <w:tc>
          <w:tcPr>
            <w:tcW w:w="185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ewnątrz obiektów na piętrach 1 - 3</w:t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26" w:name="__Fieldmark__636_560196063"/>
            <w:bookmarkStart w:id="227" w:name="__Fieldmark__636_560196063"/>
            <w:bookmarkEnd w:id="22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20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od ziemią, wewnątrz studni, tuneli, jaskiń</w:t>
            </w:r>
          </w:p>
        </w:tc>
        <w:tc>
          <w:tcPr>
            <w:tcW w:w="1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28" w:name="__Fieldmark__637_560196063"/>
            <w:bookmarkStart w:id="229" w:name="__Fieldmark__637_560196063"/>
            <w:bookmarkEnd w:id="22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1" w:type="dxa"/>
            <w:gridSpan w:val="5"/>
            <w:tcBorders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8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273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27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ab/>
              <w:t>środka pianotwórczego</w:t>
            </w:r>
          </w:p>
        </w:tc>
        <w:tc>
          <w:tcPr>
            <w:tcW w:w="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2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m</w:t>
            </w: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3</w:t>
            </w:r>
          </w:p>
        </w:tc>
        <w:tc>
          <w:tcPr>
            <w:tcW w:w="15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9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exact" w:line="150"/>
              <w:ind w:left="-28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średniej</w:t>
            </w:r>
          </w:p>
        </w:tc>
        <w:tc>
          <w:tcPr>
            <w:tcW w:w="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7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1</w:t>
            </w:r>
          </w:p>
        </w:tc>
        <w:tc>
          <w:tcPr>
            <w:tcW w:w="1288" w:type="dxa"/>
            <w:gridSpan w:val="29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YBUCHY</w:t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4</w:t>
            </w:r>
          </w:p>
        </w:tc>
        <w:tc>
          <w:tcPr>
            <w:tcW w:w="185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ewnątrz obiektów na piętrach 4 - 7</w:t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30" w:name="__Fieldmark__645_560196063"/>
            <w:bookmarkStart w:id="231" w:name="__Fieldmark__645_560196063"/>
            <w:bookmarkEnd w:id="23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20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 wykopach, na osuwiskach, zawałach</w:t>
            </w:r>
          </w:p>
        </w:tc>
        <w:tc>
          <w:tcPr>
            <w:tcW w:w="1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32" w:name="__Fieldmark__646_560196063"/>
            <w:bookmarkStart w:id="233" w:name="__Fieldmark__646_560196063"/>
            <w:bookmarkEnd w:id="23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1" w:type="dxa"/>
            <w:gridSpan w:val="5"/>
            <w:tcBorders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8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273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27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eutralizatorów</w:t>
            </w:r>
          </w:p>
        </w:tc>
        <w:tc>
          <w:tcPr>
            <w:tcW w:w="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2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kg</w:t>
            </w:r>
          </w:p>
        </w:tc>
        <w:tc>
          <w:tcPr>
            <w:tcW w:w="15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9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exact" w:line="150"/>
              <w:ind w:left="-28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lekkiej</w:t>
            </w:r>
          </w:p>
        </w:tc>
        <w:tc>
          <w:tcPr>
            <w:tcW w:w="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77" w:type="dxa"/>
            <w:gridSpan w:val="3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951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27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Gazów, par cieczy</w:t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34" w:name="__Fieldmark__654_560196063"/>
            <w:bookmarkStart w:id="235" w:name="__Fieldmark__654_560196063"/>
            <w:bookmarkEnd w:id="23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7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5</w:t>
            </w:r>
          </w:p>
        </w:tc>
        <w:tc>
          <w:tcPr>
            <w:tcW w:w="185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ewnątrz obiektów na piętrach &gt; 7</w:t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36" w:name="__Fieldmark__655_560196063"/>
            <w:bookmarkStart w:id="237" w:name="__Fieldmark__655_560196063"/>
            <w:bookmarkEnd w:id="23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20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a wysokości</w:t>
            </w:r>
          </w:p>
        </w:tc>
        <w:tc>
          <w:tcPr>
            <w:tcW w:w="1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38" w:name="__Fieldmark__656_560196063"/>
            <w:bookmarkStart w:id="239" w:name="__Fieldmark__656_560196063"/>
            <w:bookmarkEnd w:id="23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61" w:type="dxa"/>
            <w:gridSpan w:val="5"/>
            <w:tcBorders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8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273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27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orbentów</w:t>
            </w:r>
          </w:p>
        </w:tc>
        <w:tc>
          <w:tcPr>
            <w:tcW w:w="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2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kg</w:t>
            </w:r>
          </w:p>
        </w:tc>
        <w:tc>
          <w:tcPr>
            <w:tcW w:w="15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2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28" w:type="dxa"/>
            <w:gridSpan w:val="24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Pyłów, substancji chemicznych stałych</w:t>
            </w:r>
          </w:p>
          <w:p>
            <w:pPr>
              <w:pStyle w:val="Normal"/>
              <w:spacing w:lineRule="exact" w:line="120" w:before="4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9"/>
                <w:szCs w:val="9"/>
              </w:rPr>
            </w:pPr>
            <w:r>
              <w:rPr>
                <w:rFonts w:cs="Arial" w:ascii="Arial" w:hAnsi="Arial"/>
                <w:spacing w:val="-2"/>
                <w:sz w:val="9"/>
                <w:szCs w:val="9"/>
              </w:rPr>
              <w:t>Materiałów wybuchowych</w:t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40" w:name="__Fieldmark__662_560196063"/>
            <w:bookmarkStart w:id="241" w:name="__Fieldmark__662_560196063"/>
            <w:bookmarkEnd w:id="24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7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6</w:t>
            </w:r>
          </w:p>
        </w:tc>
        <w:tc>
          <w:tcPr>
            <w:tcW w:w="185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a dachach, poddaszach</w:t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42" w:name="__Fieldmark__663_560196063"/>
            <w:bookmarkStart w:id="243" w:name="__Fieldmark__663_560196063"/>
            <w:bookmarkEnd w:id="24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2716" w:type="dxa"/>
            <w:gridSpan w:val="53"/>
            <w:tcBorders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71" w:type="dxa"/>
            <w:gridSpan w:val="13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8" w:leader="none"/>
              </w:tabs>
              <w:spacing w:lineRule="exact" w:line="15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Korzystano:</w:t>
            </w:r>
          </w:p>
        </w:tc>
        <w:tc>
          <w:tcPr>
            <w:tcW w:w="770" w:type="dxa"/>
            <w:gridSpan w:val="17"/>
            <w:vMerge w:val="restart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" w:leader="none"/>
              </w:tabs>
              <w:spacing w:lineRule="exact" w:line="130"/>
              <w:ind w:right="28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z hydrantów</w:t>
              <w:br/>
              <w:t>zewnętrznych</w:t>
            </w:r>
          </w:p>
        </w:tc>
        <w:tc>
          <w:tcPr>
            <w:tcW w:w="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4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8" w:leader="none"/>
              </w:tabs>
              <w:spacing w:lineRule="exact" w:line="130"/>
              <w:ind w:right="28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zbiorników</w:t>
              <w:br/>
              <w:t>sztucznych</w:t>
            </w:r>
          </w:p>
        </w:tc>
        <w:tc>
          <w:tcPr>
            <w:tcW w:w="16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805" w:type="dxa"/>
            <w:gridSpan w:val="15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8" w:leader="none"/>
              </w:tabs>
              <w:spacing w:lineRule="exact" w:line="130"/>
              <w:ind w:right="28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zbiorników</w:t>
              <w:br/>
              <w:t>naturalnych</w:t>
            </w:r>
          </w:p>
        </w:tc>
        <w:tc>
          <w:tcPr>
            <w:tcW w:w="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28" w:type="dxa"/>
            <w:gridSpan w:val="24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b/>
                <w:b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  <w:szCs w:val="12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 w:before="0" w:after="10"/>
              <w:ind w:left="-57" w:right="-57" w:hanging="0"/>
              <w:jc w:val="center"/>
              <w:rPr>
                <w:rFonts w:ascii="Courier New" w:hAnsi="Courier New" w:cs="Courier New"/>
                <w:sz w:val="2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44" w:name="__Fieldmark__667_560196063"/>
            <w:bookmarkStart w:id="245" w:name="__Fieldmark__667_560196063"/>
            <w:bookmarkEnd w:id="24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17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942" w:type="dxa"/>
            <w:gridSpan w:val="90"/>
            <w:tcBorders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</w:r>
          </w:p>
        </w:tc>
        <w:tc>
          <w:tcPr>
            <w:tcW w:w="671" w:type="dxa"/>
            <w:gridSpan w:val="13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8" w:leader="none"/>
              </w:tabs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70" w:type="dxa"/>
            <w:gridSpan w:val="17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" w:leader="none"/>
              </w:tabs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</w:tc>
        <w:tc>
          <w:tcPr>
            <w:tcW w:w="154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4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22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05" w:type="dxa"/>
            <w:gridSpan w:val="15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87" w:type="dxa"/>
            <w:gridSpan w:val="29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b/>
                <w:b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  <w:szCs w:val="12"/>
              </w:rPr>
            </w:r>
          </w:p>
        </w:tc>
        <w:tc>
          <w:tcPr>
            <w:tcW w:w="1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7" w:type="dxa"/>
        <w:jc w:val="left"/>
        <w:tblInd w:w="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6"/>
        <w:gridCol w:w="658"/>
        <w:gridCol w:w="122"/>
        <w:gridCol w:w="28"/>
        <w:gridCol w:w="160"/>
        <w:gridCol w:w="160"/>
        <w:gridCol w:w="160"/>
        <w:gridCol w:w="66"/>
        <w:gridCol w:w="94"/>
        <w:gridCol w:w="160"/>
        <w:gridCol w:w="82"/>
        <w:gridCol w:w="78"/>
        <w:gridCol w:w="20"/>
        <w:gridCol w:w="140"/>
        <w:gridCol w:w="154"/>
        <w:gridCol w:w="7"/>
        <w:gridCol w:w="7"/>
        <w:gridCol w:w="154"/>
        <w:gridCol w:w="7"/>
        <w:gridCol w:w="153"/>
        <w:gridCol w:w="8"/>
        <w:gridCol w:w="154"/>
        <w:gridCol w:w="7"/>
        <w:gridCol w:w="161"/>
        <w:gridCol w:w="161"/>
        <w:gridCol w:w="147"/>
        <w:gridCol w:w="14"/>
        <w:gridCol w:w="154"/>
        <w:gridCol w:w="14"/>
        <w:gridCol w:w="154"/>
        <w:gridCol w:w="154"/>
        <w:gridCol w:w="28"/>
        <w:gridCol w:w="119"/>
        <w:gridCol w:w="12"/>
        <w:gridCol w:w="163"/>
        <w:gridCol w:w="159"/>
        <w:gridCol w:w="159"/>
        <w:gridCol w:w="159"/>
        <w:gridCol w:w="61"/>
        <w:gridCol w:w="98"/>
        <w:gridCol w:w="163"/>
        <w:gridCol w:w="163"/>
        <w:gridCol w:w="163"/>
        <w:gridCol w:w="107"/>
        <w:gridCol w:w="57"/>
        <w:gridCol w:w="125"/>
        <w:gridCol w:w="35"/>
        <w:gridCol w:w="146"/>
        <w:gridCol w:w="21"/>
        <w:gridCol w:w="336"/>
        <w:gridCol w:w="119"/>
        <w:gridCol w:w="22"/>
        <w:gridCol w:w="140"/>
        <w:gridCol w:w="2"/>
        <w:gridCol w:w="158"/>
        <w:gridCol w:w="3"/>
        <w:gridCol w:w="163"/>
        <w:gridCol w:w="30"/>
        <w:gridCol w:w="133"/>
        <w:gridCol w:w="163"/>
        <w:gridCol w:w="3"/>
        <w:gridCol w:w="160"/>
        <w:gridCol w:w="163"/>
        <w:gridCol w:w="162"/>
        <w:gridCol w:w="163"/>
        <w:gridCol w:w="5"/>
        <w:gridCol w:w="140"/>
        <w:gridCol w:w="18"/>
        <w:gridCol w:w="163"/>
        <w:gridCol w:w="1"/>
        <w:gridCol w:w="14"/>
        <w:gridCol w:w="144"/>
        <w:gridCol w:w="4"/>
        <w:gridCol w:w="146"/>
        <w:gridCol w:w="14"/>
        <w:gridCol w:w="3"/>
        <w:gridCol w:w="156"/>
        <w:gridCol w:w="7"/>
        <w:gridCol w:w="157"/>
        <w:gridCol w:w="6"/>
        <w:gridCol w:w="152"/>
        <w:gridCol w:w="14"/>
        <w:gridCol w:w="2"/>
        <w:gridCol w:w="123"/>
        <w:gridCol w:w="17"/>
        <w:gridCol w:w="2"/>
        <w:gridCol w:w="47"/>
        <w:gridCol w:w="98"/>
        <w:gridCol w:w="14"/>
        <w:gridCol w:w="140"/>
        <w:gridCol w:w="19"/>
        <w:gridCol w:w="137"/>
        <w:gridCol w:w="17"/>
        <w:gridCol w:w="143"/>
        <w:gridCol w:w="10"/>
        <w:gridCol w:w="15"/>
        <w:gridCol w:w="130"/>
        <w:gridCol w:w="7"/>
        <w:gridCol w:w="17"/>
        <w:gridCol w:w="131"/>
        <w:gridCol w:w="23"/>
        <w:gridCol w:w="132"/>
        <w:gridCol w:w="19"/>
        <w:gridCol w:w="9"/>
        <w:gridCol w:w="12"/>
        <w:gridCol w:w="131"/>
        <w:gridCol w:w="3"/>
        <w:gridCol w:w="3"/>
      </w:tblGrid>
      <w:tr>
        <w:trPr>
          <w:trHeight w:val="220" w:hRule="exact"/>
          <w:cantSplit w:val="true"/>
        </w:trPr>
        <w:tc>
          <w:tcPr>
            <w:tcW w:w="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2</w:t>
            </w:r>
          </w:p>
        </w:tc>
        <w:tc>
          <w:tcPr>
            <w:tcW w:w="2572" w:type="dxa"/>
            <w:gridSpan w:val="21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3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MEDYCZNE DZIAŁANIA RATOWNICZE</w:t>
              <w:tab/>
              <w:t>osobom</w:t>
            </w:r>
          </w:p>
        </w:tc>
        <w:tc>
          <w:tcPr>
            <w:tcW w:w="168" w:type="dxa"/>
            <w:gridSpan w:val="2"/>
            <w:tcBorders>
              <w:top w:val="single" w:sz="8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28" w:right="-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3</w:t>
            </w:r>
          </w:p>
        </w:tc>
        <w:tc>
          <w:tcPr>
            <w:tcW w:w="2569" w:type="dxa"/>
            <w:gridSpan w:val="23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17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YPADKI Z LUDŹMI</w:t>
              <w:tab/>
              <w:t>ŚMIERTELNE</w:t>
              <w:tab/>
              <w:t>RANNI</w:t>
            </w:r>
          </w:p>
        </w:tc>
        <w:tc>
          <w:tcPr>
            <w:tcW w:w="167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4</w:t>
            </w:r>
          </w:p>
        </w:tc>
        <w:tc>
          <w:tcPr>
            <w:tcW w:w="3206" w:type="dxa"/>
            <w:gridSpan w:val="3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NE PERSONALNE OSÓB POSZKODOWANYCH</w:t>
            </w:r>
          </w:p>
        </w:tc>
        <w:tc>
          <w:tcPr>
            <w:tcW w:w="61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17" w:leader="none"/>
              </w:tabs>
              <w:spacing w:lineRule="exact" w:line="15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IEK</w:t>
            </w:r>
          </w:p>
        </w:tc>
        <w:tc>
          <w:tcPr>
            <w:tcW w:w="636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917" w:leader="none"/>
              </w:tabs>
              <w:spacing w:lineRule="exact" w:line="15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ŁEĆ</w:t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928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57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a terenie akcji</w:t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28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12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1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ATOWNICY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206" w:type="dxa"/>
            <w:gridSpan w:val="3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28" w:right="-28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59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3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28" w:right="-28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59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928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ind w:left="-28" w:right="57" w:hanging="0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w tym przez strażaków</w:t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8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28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12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1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 tym STRAŻACY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5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206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928" w:type="dxa"/>
            <w:gridSpan w:val="1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rzekazano jednostkom ochrony zdrowia</w:t>
            </w:r>
          </w:p>
          <w:p>
            <w:pPr>
              <w:pStyle w:val="Normal"/>
              <w:spacing w:lineRule="exact" w:line="150" w:before="40" w:after="0"/>
              <w:ind w:left="-28" w:right="57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Ewakuowano ze strefy zagrożenia</w:t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8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28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12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1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INNE OSOBY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206" w:type="dxa"/>
            <w:gridSpan w:val="3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1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28" w:right="-28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3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28" w:right="-28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928" w:type="dxa"/>
            <w:gridSpan w:val="1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57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8" w:type="dxa"/>
            <w:gridSpan w:val="2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28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112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111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w tym DZIECI 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206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58" w:type="dxa"/>
            <w:gridSpan w:val="22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37" w:type="dxa"/>
            <w:gridSpan w:val="2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73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ind w:left="-28" w:right="-57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5</w:t>
            </w:r>
          </w:p>
        </w:tc>
        <w:tc>
          <w:tcPr>
            <w:tcW w:w="3216" w:type="dxa"/>
            <w:gridSpan w:val="27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2"/>
                <w:szCs w:val="12"/>
              </w:rPr>
              <w:t>WIELKOŚĆ</w:t>
              <w:tab/>
            </w:r>
            <w:r>
              <w:rPr>
                <w:rFonts w:cs="Arial" w:ascii="Arial" w:hAnsi="Arial"/>
                <w:sz w:val="10"/>
                <w:szCs w:val="10"/>
              </w:rPr>
              <w:t>powierzchnia w m</w:t>
            </w: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2</w:t>
            </w:r>
            <w:r>
              <w:rPr>
                <w:rFonts w:cs="Arial" w:ascii="Arial" w:hAnsi="Arial"/>
                <w:sz w:val="10"/>
                <w:szCs w:val="10"/>
              </w:rPr>
              <w:t xml:space="preserve"> lub ha</w:t>
              <w:tab/>
              <w:t>kubatura w m</w:t>
            </w: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>2</w:t>
            </w:r>
          </w:p>
        </w:tc>
        <w:tc>
          <w:tcPr>
            <w:tcW w:w="1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28" w:right="-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6</w:t>
            </w:r>
          </w:p>
        </w:tc>
        <w:tc>
          <w:tcPr>
            <w:tcW w:w="1925" w:type="dxa"/>
            <w:gridSpan w:val="17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IELKOŚĆ OBIEKTU w 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7</w:t>
            </w:r>
          </w:p>
        </w:tc>
        <w:tc>
          <w:tcPr>
            <w:tcW w:w="2898" w:type="dxa"/>
            <w:gridSpan w:val="31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0" w:leader="none"/>
                <w:tab w:val="left" w:pos="1966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ATY</w:t>
            </w:r>
            <w:r>
              <w:rPr>
                <w:rFonts w:cs="Arial" w:ascii="Arial" w:hAnsi="Arial"/>
                <w:sz w:val="10"/>
                <w:szCs w:val="10"/>
              </w:rPr>
              <w:tab/>
              <w:t>ogółem</w:t>
              <w:tab/>
              <w:t>w tym budynki</w:t>
            </w:r>
          </w:p>
        </w:tc>
        <w:tc>
          <w:tcPr>
            <w:tcW w:w="16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28" w:right="-57" w:hanging="0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8</w:t>
            </w:r>
          </w:p>
        </w:tc>
        <w:tc>
          <w:tcPr>
            <w:tcW w:w="1393" w:type="dxa"/>
            <w:gridSpan w:val="23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RATOWANO MIENIE</w:t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8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3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DARZENIA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3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3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2" w:type="dxa"/>
            <w:gridSpan w:val="3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spacing w:lineRule="exact" w:line="170"/>
              <w:ind w:left="-28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ł.</w:t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spacing w:lineRule="exact" w:line="17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9"/>
                <w:szCs w:val="9"/>
              </w:rPr>
              <w:t>sz</w:t>
            </w:r>
            <w:r>
              <w:rPr>
                <w:rFonts w:cs="Arial" w:ascii="Arial" w:hAnsi="Arial"/>
                <w:sz w:val="10"/>
                <w:szCs w:val="10"/>
              </w:rPr>
              <w:t>.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7"/>
                <w:szCs w:val="7"/>
              </w:rPr>
            </w:pPr>
            <w:r>
              <w:rPr>
                <w:rFonts w:cs="Arial" w:ascii="Arial" w:hAnsi="Arial"/>
                <w:sz w:val="7"/>
                <w:szCs w:val="7"/>
              </w:rPr>
              <w:t>wys.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spacing w:lineRule="exact" w:line="170"/>
              <w:ind w:left="-28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 tys. zł</w:t>
            </w:r>
          </w:p>
        </w:tc>
        <w:tc>
          <w:tcPr>
            <w:tcW w:w="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,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,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09" w:type="dxa"/>
            <w:gridSpan w:val="10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spacing w:lineRule="exact" w:line="170"/>
              <w:ind w:left="-28" w:hanging="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 tys. zł</w:t>
            </w:r>
          </w:p>
        </w:tc>
        <w:tc>
          <w:tcPr>
            <w:tcW w:w="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29</w:t>
            </w:r>
          </w:p>
        </w:tc>
        <w:tc>
          <w:tcPr>
            <w:tcW w:w="9935" w:type="dxa"/>
            <w:gridSpan w:val="105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ZYPUSZCZALNA PRZYCZYNA ZDARZENIA</w:t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8731" w:type="dxa"/>
            <w:gridSpan w:val="8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62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D</w:t>
            </w:r>
          </w:p>
        </w:tc>
        <w:tc>
          <w:tcPr>
            <w:tcW w:w="32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2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6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2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83" w:type="dxa"/>
            <w:gridSpan w:val="10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65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2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83" w:type="dxa"/>
            <w:gridSpan w:val="10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" w:type="dxa"/>
            <w:gridSpan w:val="3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0</w:t>
            </w:r>
          </w:p>
        </w:tc>
        <w:tc>
          <w:tcPr>
            <w:tcW w:w="9935" w:type="dxa"/>
            <w:gridSpan w:val="105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NE O BUDYNKU / POMIESZCZENIU, W KTÓRYM POWSTAŁO ZDARZENIE</w:t>
            </w:r>
          </w:p>
        </w:tc>
      </w:tr>
      <w:tr>
        <w:trPr>
          <w:trHeight w:val="236" w:hRule="atLeast"/>
          <w:cantSplit w:val="true"/>
        </w:trPr>
        <w:tc>
          <w:tcPr>
            <w:tcW w:w="18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2082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Instalacje ochronne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Istniejąca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prawna</w:t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2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Zadziałała</w:t>
              <w:br/>
            </w:r>
            <w:r>
              <w:rPr>
                <w:rFonts w:cs="Arial" w:ascii="Arial" w:hAnsi="Arial"/>
                <w:spacing w:val="-2"/>
                <w:sz w:val="10"/>
                <w:szCs w:val="10"/>
              </w:rPr>
              <w:t>korzystano</w:t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17" w:right="-113" w:hanging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Rodzaj budynku</w:t>
            </w:r>
          </w:p>
        </w:tc>
        <w:tc>
          <w:tcPr>
            <w:tcW w:w="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5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iski</w:t>
            </w:r>
          </w:p>
        </w:tc>
        <w:tc>
          <w:tcPr>
            <w:tcW w:w="1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46" w:name="__Fieldmark__754_560196063"/>
            <w:bookmarkStart w:id="247" w:name="__Fieldmark__754_560196063"/>
            <w:bookmarkEnd w:id="24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29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81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Dostęp do budynku / pomieszczenia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5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Istnieje</w:t>
            </w:r>
          </w:p>
        </w:tc>
        <w:tc>
          <w:tcPr>
            <w:tcW w:w="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50"/>
              <w:ind w:left="-57" w:right="-57" w:hanging="0"/>
              <w:jc w:val="center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  <w:t>Utrudniony</w:t>
            </w:r>
          </w:p>
        </w:tc>
        <w:tc>
          <w:tcPr>
            <w:tcW w:w="14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2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Instalacje wykrywania zagrożeń (pożarów)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6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29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17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olnostojący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48" w:name="__Fieldmark__758_560196063"/>
            <w:bookmarkStart w:id="249" w:name="__Fieldmark__758_560196063"/>
            <w:bookmarkEnd w:id="24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5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Średnio wysoki</w:t>
            </w:r>
          </w:p>
        </w:tc>
        <w:tc>
          <w:tcPr>
            <w:tcW w:w="1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50" w:name="__Fieldmark__759_560196063"/>
            <w:bookmarkStart w:id="251" w:name="__Fieldmark__759_560196063"/>
            <w:bookmarkEnd w:id="25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299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ostęp drogą pożarową do budynku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6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7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2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ystemy Automatycznej Transmisji Alarmu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29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17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Kompleks budynków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52" w:name="__Fieldmark__765_560196063"/>
            <w:bookmarkStart w:id="253" w:name="__Fieldmark__765_560196063"/>
            <w:bookmarkEnd w:id="253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5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ysoki</w:t>
            </w:r>
          </w:p>
        </w:tc>
        <w:tc>
          <w:tcPr>
            <w:tcW w:w="1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54" w:name="__Fieldmark__766_560196063"/>
            <w:bookmarkStart w:id="255" w:name="__Fieldmark__766_560196063"/>
            <w:bookmarkEnd w:id="255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299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Inny dostęp / dojazd do budynku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7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2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tała/półstała instalacja gaśnicza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7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7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7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29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17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Jednokondygnacyjny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56" w:name="__Fieldmark__772_560196063"/>
            <w:bookmarkStart w:id="257" w:name="__Fieldmark__772_560196063"/>
            <w:bookmarkEnd w:id="257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50"/>
              <w:ind w:left="-28"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ysokościowy</w:t>
            </w:r>
          </w:p>
        </w:tc>
        <w:tc>
          <w:tcPr>
            <w:tcW w:w="1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58" w:name="__Fieldmark__773_560196063"/>
            <w:bookmarkStart w:id="259" w:name="__Fieldmark__773_560196063"/>
            <w:bookmarkEnd w:id="259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299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ostęp do pomieszczenia, miejsca zdarzenia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7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8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2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Urządzenia oddymiające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8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8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8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226" w:type="dxa"/>
            <w:gridSpan w:val="7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2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Hydranty wewnętrzne, zawory hydrantowe</w:t>
            </w:r>
          </w:p>
        </w:tc>
        <w:tc>
          <w:tcPr>
            <w:tcW w:w="4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8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8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294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17" w:right="-113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Zabytek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exact" w:line="170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szCs w:val="12"/>
                <w:rFonts w:cs="Courier New" w:ascii="Courier New" w:hAnsi="Courier New"/>
              </w:rPr>
              <w:fldChar w:fldCharType="separate"/>
            </w:r>
            <w:bookmarkStart w:id="260" w:name="__Fieldmark__782_560196063"/>
            <w:bookmarkStart w:id="261" w:name="__Fieldmark__782_560196063"/>
            <w:bookmarkEnd w:id="261"/>
            <w:r/>
            <w:r>
              <w:rPr>
                <w:sz w:val="22"/>
                <w:szCs w:val="1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12"/>
              </w:rPr>
            </w:r>
          </w:p>
        </w:tc>
        <w:tc>
          <w:tcPr>
            <w:tcW w:w="4483" w:type="dxa"/>
            <w:gridSpan w:val="5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86" w:type="dxa"/>
            <w:tcBorders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Webdings" w:hAnsi="Webdings" w:cs="Webdings"/>
                <w:color w:val="FFFFFF"/>
                <w:spacing w:val="-200"/>
                <w:sz w:val="2"/>
                <w:szCs w:val="16"/>
                <w:vertAlign w:val="subscript"/>
              </w:rPr>
            </w:pPr>
            <w:r>
              <w:rPr>
                <w:rFonts w:cs="Webdings" w:ascii="Webdings" w:hAnsi="Webdings"/>
                <w:color w:val="FFFFFF"/>
                <w:spacing w:val="-200"/>
                <w:sz w:val="2"/>
                <w:szCs w:val="16"/>
                <w:vertAlign w:val="subscript"/>
              </w:rPr>
              <w:t></w:t>
            </w:r>
          </w:p>
        </w:tc>
        <w:tc>
          <w:tcPr>
            <w:tcW w:w="146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-28" w:right="-113" w:hanging="0"/>
              <w:rPr>
                <w:rFonts w:ascii="Arial" w:hAnsi="Arial" w:cs="Arial"/>
                <w:color w:val="FFFFFF"/>
                <w:spacing w:val="-200"/>
                <w:sz w:val="12"/>
                <w:szCs w:val="12"/>
                <w:vertAlign w:val="subscript"/>
              </w:rPr>
            </w:pPr>
            <w:r>
              <w:rPr>
                <w:rFonts w:cs="Arial" w:ascii="Arial" w:hAnsi="Arial"/>
                <w:color w:val="FFFFFF"/>
                <w:spacing w:val="-200"/>
                <w:sz w:val="12"/>
                <w:szCs w:val="12"/>
                <w:vertAlign w:val="subscript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1</w:t>
            </w:r>
          </w:p>
        </w:tc>
        <w:tc>
          <w:tcPr>
            <w:tcW w:w="9938" w:type="dxa"/>
            <w:gridSpan w:val="10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IEROWAŁ DZIAŁANIAMI</w:t>
            </w:r>
          </w:p>
        </w:tc>
      </w:tr>
      <w:tr>
        <w:trPr>
          <w:trHeight w:val="220" w:hRule="exact"/>
          <w:cantSplit w:val="true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topień</w:t>
            </w:r>
          </w:p>
        </w:tc>
        <w:tc>
          <w:tcPr>
            <w:tcW w:w="37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azwisko i imię</w:t>
            </w:r>
          </w:p>
        </w:tc>
        <w:tc>
          <w:tcPr>
            <w:tcW w:w="3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tanowisko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od       daty</w:t>
            </w:r>
          </w:p>
        </w:tc>
        <w:tc>
          <w:tcPr>
            <w:tcW w:w="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godziny</w:t>
            </w:r>
          </w:p>
        </w:tc>
        <w:tc>
          <w:tcPr>
            <w:tcW w:w="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minuty</w:t>
            </w:r>
          </w:p>
        </w:tc>
      </w:tr>
      <w:tr>
        <w:trPr>
          <w:trHeight w:val="240" w:hRule="exact"/>
          <w:cantSplit w:val="true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7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8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8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9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9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7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9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9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9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9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69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7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00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0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0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0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0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7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06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0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0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7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1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1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1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2</w:t>
            </w:r>
          </w:p>
        </w:tc>
        <w:tc>
          <w:tcPr>
            <w:tcW w:w="439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-28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ORDYNACJA MEDYCZNYCH DZIAŁAŃ RATOWNICZYCH</w:t>
            </w:r>
          </w:p>
        </w:tc>
        <w:tc>
          <w:tcPr>
            <w:tcW w:w="3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lekarz i pielęgniarka / ratownik medyczny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7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1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1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1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2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740" w:type="dxa"/>
            <w:gridSpan w:val="3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2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3143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2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44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62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3</w:t>
            </w:r>
          </w:p>
        </w:tc>
        <w:tc>
          <w:tcPr>
            <w:tcW w:w="7541" w:type="dxa"/>
            <w:gridSpan w:val="66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2"/>
                <w:szCs w:val="12"/>
              </w:rPr>
              <w:t>DANE OPISOWE DO INFORMACJI ZE ZDARZENIA</w:t>
            </w:r>
          </w:p>
        </w:tc>
        <w:tc>
          <w:tcPr>
            <w:tcW w:w="18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4</w:t>
            </w:r>
          </w:p>
        </w:tc>
        <w:tc>
          <w:tcPr>
            <w:tcW w:w="645" w:type="dxa"/>
            <w:gridSpan w:val="9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ind w:left="-57" w:right="-57" w:hanging="0"/>
              <w:jc w:val="center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  <w:t>Jednostki PSP</w:t>
            </w:r>
          </w:p>
        </w:tc>
        <w:tc>
          <w:tcPr>
            <w:tcW w:w="1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5</w:t>
            </w:r>
          </w:p>
        </w:tc>
        <w:tc>
          <w:tcPr>
            <w:tcW w:w="1398" w:type="dxa"/>
            <w:gridSpan w:val="24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Jednostki OSP</w:t>
            </w:r>
          </w:p>
        </w:tc>
      </w:tr>
      <w:tr>
        <w:trPr>
          <w:trHeight w:val="220" w:hRule="exact"/>
          <w:cantSplit w:val="true"/>
        </w:trPr>
        <w:tc>
          <w:tcPr>
            <w:tcW w:w="7587" w:type="dxa"/>
            <w:gridSpan w:val="6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41" w:right="-11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1. Opis przebiegu działań ratowniczych. Zagrożenia i utrudnienia. Zużyty i uszkodzony sprzęt.</w:t>
            </w:r>
          </w:p>
        </w:tc>
        <w:tc>
          <w:tcPr>
            <w:tcW w:w="14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27" w:type="dxa"/>
            <w:gridSpan w:val="12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ind w:left="-57" w:right="-57" w:hanging="0"/>
              <w:jc w:val="center"/>
              <w:rPr>
                <w:rFonts w:ascii="Arial" w:hAnsi="Arial" w:cs="Arial"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</w:rPr>
              <w:t>spoza</w:t>
            </w:r>
          </w:p>
        </w:tc>
        <w:tc>
          <w:tcPr>
            <w:tcW w:w="788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poza terenu</w:t>
            </w:r>
          </w:p>
        </w:tc>
        <w:tc>
          <w:tcPr>
            <w:tcW w:w="782" w:type="dxa"/>
            <w:gridSpan w:val="1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 tym spoza</w:t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7401" w:type="dxa"/>
            <w:gridSpan w:val="65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29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27" w:type="dxa"/>
            <w:gridSpan w:val="12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erenu powiatu</w:t>
            </w:r>
          </w:p>
        </w:tc>
        <w:tc>
          <w:tcPr>
            <w:tcW w:w="788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gminy</w:t>
            </w:r>
          </w:p>
        </w:tc>
        <w:tc>
          <w:tcPr>
            <w:tcW w:w="782" w:type="dxa"/>
            <w:gridSpan w:val="1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erenu powiatu</w:t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7401" w:type="dxa"/>
            <w:gridSpan w:val="65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30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2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8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Tekst7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40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41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42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43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44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45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46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47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76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41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Przybyli na miejsce zdarzenia</w:t>
            </w:r>
          </w:p>
        </w:tc>
        <w:tc>
          <w:tcPr>
            <w:tcW w:w="8102" w:type="dxa"/>
            <w:gridSpan w:val="9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48"/>
                  <w:enabled/>
                  <w:calcOnExit w:val="0"/>
                  <w:textInput>
                    <w:maxLength w:val="8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49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74" w:type="dxa"/>
            <w:gridSpan w:val="1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41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 Uległo zniszczeniu lub spaleniu</w:t>
            </w:r>
          </w:p>
        </w:tc>
        <w:tc>
          <w:tcPr>
            <w:tcW w:w="8004" w:type="dxa"/>
            <w:gridSpan w:val="9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50"/>
                  <w:enabled/>
                  <w:calcOnExit w:val="0"/>
                  <w:textInput>
                    <w:maxLength w:val="8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51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52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40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41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 Warunki atmosferyczne</w:t>
            </w:r>
          </w:p>
        </w:tc>
        <w:tc>
          <w:tcPr>
            <w:tcW w:w="8438" w:type="dxa"/>
            <w:gridSpan w:val="9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53"/>
                  <w:enabled/>
                  <w:calcOnExit w:val="0"/>
                  <w:textInput>
                    <w:maxLength w:val="87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54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78" w:type="dxa"/>
            <w:gridSpan w:val="4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41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 Przekazanie miejsca zdarzenia – wnioski i uwagi wynikające z przebiegu działań ratowniczych</w:t>
            </w:r>
          </w:p>
        </w:tc>
        <w:tc>
          <w:tcPr>
            <w:tcW w:w="4700" w:type="dxa"/>
            <w:gridSpan w:val="6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5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56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57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9792" w:type="dxa"/>
            <w:gridSpan w:val="10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58"/>
                  <w:enabled/>
                  <w:calcOnExit w:val="0"/>
                  <w:textInput>
                    <w:maxLength w:val="101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978" w:type="dxa"/>
            <w:gridSpan w:val="10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70"/>
              <w:ind w:left="41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 Inne uwagi dotyczące danych ze strony poprzedniej</w:t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Numer pozycji</w:t>
            </w:r>
          </w:p>
        </w:tc>
        <w:tc>
          <w:tcPr>
            <w:tcW w:w="9012" w:type="dxa"/>
            <w:gridSpan w:val="10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 xml:space="preserve">   </w:t>
            </w:r>
            <w:r>
              <w:rPr>
                <w:rFonts w:cs="Arial" w:ascii="Arial" w:hAnsi="Arial"/>
                <w:sz w:val="11"/>
                <w:szCs w:val="11"/>
              </w:rPr>
              <w:t>Treść uwag i uzupełnień</w:t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41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5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9012" w:type="dxa"/>
            <w:gridSpan w:val="10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60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41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6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901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62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41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6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901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64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41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6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9012" w:type="dxa"/>
            <w:gridSpan w:val="10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66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186" w:type="dxa"/>
            <w:tcBorders>
              <w:left w:val="single" w:sz="8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70"/>
              <w:ind w:left="41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92" w:type="dxa"/>
            <w:gridSpan w:val="10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10"/>
              <w:ind w:left="-28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4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  <w:t>36</w:t>
            </w:r>
          </w:p>
        </w:tc>
        <w:tc>
          <w:tcPr>
            <w:tcW w:w="5953" w:type="dxa"/>
            <w:gridSpan w:val="51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2"/>
                <w:szCs w:val="12"/>
              </w:rPr>
              <w:t>INFORMACJĘ SPORZĄDZIŁ</w:t>
            </w:r>
          </w:p>
        </w:tc>
        <w:tc>
          <w:tcPr>
            <w:tcW w:w="3985" w:type="dxa"/>
            <w:gridSpan w:val="54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8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9"/>
                <w:szCs w:val="9"/>
              </w:rPr>
            </w:r>
          </w:p>
        </w:tc>
        <w:tc>
          <w:tcPr>
            <w:tcW w:w="3230" w:type="dxa"/>
            <w:gridSpan w:val="28"/>
            <w:tcBorders/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67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45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8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42" w:type="dxa"/>
            <w:gridSpan w:val="17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6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2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n.</w:t>
            </w:r>
          </w:p>
        </w:tc>
        <w:tc>
          <w:tcPr>
            <w:tcW w:w="1773" w:type="dxa"/>
            <w:gridSpan w:val="31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10"/>
              <w:ind w:left="-28" w:right="-5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BookMark_76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230" w:type="dxa"/>
            <w:gridSpan w:val="28"/>
            <w:tcBorders>
              <w:top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5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topień, nazwisko i imię</w:t>
            </w:r>
          </w:p>
        </w:tc>
        <w:tc>
          <w:tcPr>
            <w:tcW w:w="45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5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27" w:type="dxa"/>
            <w:gridSpan w:val="17"/>
            <w:tcBorders>
              <w:top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pacing w:lineRule="exact" w:line="15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pieczęć jednostki organizacyjnej PSP</w:t>
            </w:r>
          </w:p>
        </w:tc>
        <w:tc>
          <w:tcPr>
            <w:tcW w:w="1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85" w:type="dxa"/>
            <w:gridSpan w:val="5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  <w:tab w:val="left" w:pos="2235" w:leader="none"/>
              </w:tabs>
              <w:snapToGrid w:val="false"/>
              <w:spacing w:lineRule="exact" w:line="1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20"/>
        <w:ind w:left="40" w:hanging="0"/>
        <w:rPr/>
      </w:pPr>
      <w:r>
        <w:rPr/>
      </w:r>
    </w:p>
    <w:sectPr>
      <w:type w:val="continuous"/>
      <w:pgSz w:w="11906" w:h="16838"/>
      <w:pgMar w:left="1077" w:right="624" w:gutter="0" w:header="0" w:top="425" w:footer="0" w:bottom="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8372-0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54:00Z</dcterms:created>
  <dc:creator>Robert Borkowski</dc:creator>
  <dc:description>Dz.U. 2021, poz. 1737 (załącznik 5)</dc:description>
  <cp:keywords/>
  <dc:language>en-US</dc:language>
  <cp:lastModifiedBy>Robert Borkowski</cp:lastModifiedBy>
  <dcterms:modified xsi:type="dcterms:W3CDTF">2021-09-23T11:34:00Z</dcterms:modified>
  <cp:revision>28</cp:revision>
  <dc:subject>System ratowniczo-gaśniczy </dc:subject>
  <dc:title>Informacja ze zdarzenia ratowniczo-gaśniczego</dc:title>
</cp:coreProperties>
</file>